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6832251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b w:val="false"/>
          <w:b w:val="false"/>
        </w:rPr>
      </w:pPr>
      <w:r>
        <w:rPr>
          <w:sz w:val="36"/>
          <w:szCs w:val="36"/>
        </w:rPr>
        <w:t xml:space="preserve">  </w:t>
      </w:r>
      <w:r>
        <w:rPr>
          <w:b w:val="false"/>
        </w:rPr>
        <w:t xml:space="preserve">                                    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7.12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>2015г.</w:t>
      </w:r>
      <w:r>
        <w:rPr>
          <w:rFonts w:cs="Times New Roman" w:ascii="Times New Roman" w:hAnsi="Times New Roman"/>
          <w:sz w:val="26"/>
          <w:szCs w:val="26"/>
        </w:rPr>
        <w:t xml:space="preserve">   №  </w:t>
      </w:r>
      <w:r>
        <w:rPr>
          <w:rFonts w:cs="Times New Roman" w:ascii="Times New Roman" w:hAnsi="Times New Roman"/>
          <w:sz w:val="26"/>
          <w:szCs w:val="26"/>
          <w:u w:val="single"/>
        </w:rPr>
        <w:t>5-161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О графике приема избирателей депутатами Мглинского районного Совета народных депутатов на 2016 год</w:t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Style w:val="FontStyle16"/>
          <w:sz w:val="28"/>
          <w:szCs w:val="28"/>
        </w:rPr>
      </w:pPr>
      <w:r>
        <w:rPr>
          <w:sz w:val="28"/>
          <w:szCs w:val="28"/>
        </w:rPr>
        <w:t>Обсудив информацию главы района, председателя Мглинского районного Совета народных депутатов Воликовой Н.В. Мглинский районный Совет народных депутатов</w:t>
      </w:r>
    </w:p>
    <w:p>
      <w:pPr>
        <w:pStyle w:val="Normal"/>
        <w:ind w:firstLine="708"/>
        <w:jc w:val="both"/>
        <w:rPr/>
      </w:pPr>
      <w:r>
        <w:rPr>
          <w:rStyle w:val="FontStyle15"/>
          <w:b w:val="false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Утвердить график приема избирателей депутатами Мглинского районного Совета народных депутатов (приложение№1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</w:t>
      </w:r>
      <w:r>
        <w:rPr>
          <w:rStyle w:val="FontStyle13"/>
          <w:sz w:val="28"/>
          <w:szCs w:val="28"/>
        </w:rPr>
        <w:t>Опубликовать настоящее решение  в районной газете «Мглинские вести» и 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 xml:space="preserve"> www.mgladm.ru)</w:t>
      </w:r>
      <w:r>
        <w:rPr>
          <w:rStyle w:val="FontStyle13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Контроль за выполнением настоящего решения возложить на комиссию по Регламенту и депутатской этике (Игумнова Б.П.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                     Н.В. Воликов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и №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Мглинского районн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7. 12.</w:t>
      </w:r>
      <w:r>
        <w:rPr>
          <w:sz w:val="28"/>
          <w:szCs w:val="28"/>
        </w:rPr>
        <w:t>2015г. №</w:t>
      </w:r>
      <w:r>
        <w:rPr>
          <w:sz w:val="28"/>
          <w:szCs w:val="28"/>
          <w:u w:val="single"/>
        </w:rPr>
        <w:t>5-16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фик приема избирателей депутат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 районного Совета народных депутатов</w:t>
      </w:r>
    </w:p>
    <w:p>
      <w:pPr>
        <w:pStyle w:val="Normal"/>
        <w:jc w:val="center"/>
        <w:rPr/>
      </w:pPr>
      <w:r>
        <w:rPr/>
        <w:t>на 2016 год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04"/>
        <w:gridCol w:w="2552"/>
        <w:gridCol w:w="2126"/>
        <w:gridCol w:w="1498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.И.О. депута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о прие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ь прием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ремя приема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ртюхов Анатолий Андре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етле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ородулина Татьяна Александр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етская поликлиника </w:t>
            </w:r>
          </w:p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БУЗ «Мглинская ЦРБ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:30-17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Болозя Зинаида Алексеевн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имонто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ндаренко Светлана Ивановна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БОУ «Соколовская средняя общеобразовательная школа», кабинет дирек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сред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2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ликова Наталья Васильевна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ждый понедельник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гумнов Борис Парфено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еть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цкова Валентина Петровна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:00-16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енко Ольга Александр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а, 3 эт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2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драт Николай Никола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ественная приемная депутата Брянской областной Думы Никифорова В.И. кабинет №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о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4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елев Сергей Анатоль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тверт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валева Людмила Васильевна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БОУ «Вельжичская средняя общеобразовательная школа», кабинет директор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2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вшенков Александр Михайл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сред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:00-17:00</w:t>
            </w:r>
          </w:p>
        </w:tc>
      </w:tr>
      <w:tr>
        <w:trPr>
          <w:trHeight w:val="4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омко Галина Феофановна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БОУ «Мглинская средняя  общеобразовательная школа №1», кабинет дирек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ищаков Виктор Ивано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УП Брянск коммунэнерго (теплосети), 2пер.Первомайский, 34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0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чна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на Петровна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етле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еть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5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мцев Николай Алексе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стиница 1этаж кабинет КПР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ое воскресенье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имахов Владимир Павл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айонный Сове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торой вторник месяца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оляко Николай Николае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уговецкая сельская админист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копенко Георгий Александр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оворомано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ервый четверг месяца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:00-14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0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дьков Александр Григорье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 ветеранов, пл.Советская 6, 1 эт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ервая среда месяца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дьков Сергей Александрович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тверт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жикова Лариса Васильевна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ЦСОН Мглинского района, 2 этаж  кабинет дирек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3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дин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хаил Иван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айонный Сове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:00-15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4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пиков Сергей Николае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 «Мглинское» пл.Советская 11 (здание райпо), кабинет председателя Совет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о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5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ушенков Александр Алексее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БУЗ «Мглинская ЦРБ» кабинет главного врач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тверт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:00-17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6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ипик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хаил Петр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а, 3 эт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о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7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Щербаков Владимир Петр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олодько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</w:tbl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2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11:55:00Z</dcterms:created>
  <dc:creator>rip</dc:creator>
  <dc:description/>
  <cp:keywords/>
  <dc:language>en-US</dc:language>
  <cp:lastModifiedBy>Admin</cp:lastModifiedBy>
  <cp:lastPrinted>2015-11-24T16:43:00Z</cp:lastPrinted>
  <dcterms:modified xsi:type="dcterms:W3CDTF">2015-12-17T12:57:00Z</dcterms:modified>
  <cp:revision>31</cp:revision>
  <dc:subject/>
  <dc:title> </dc:title>
</cp:coreProperties>
</file>