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6"/>
          <w:szCs w:val="36"/>
        </w:rPr>
        <w:t xml:space="preserve">             </w:t>
      </w:r>
      <w:r>
        <w:rPr>
          <w:b/>
          <w:sz w:val="36"/>
          <w:szCs w:val="36"/>
        </w:rPr>
        <w:t>Итоговый  документ  публичных  слушаний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16 декабря  201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именование  проектов  правовых  актов, выносимых  на  публичные  слуш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О  прогнозе  социально-экономического  развития   Осколковского  сельского  поселения  на  2016 год и  на  плановый  период  2017-2018 г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О  бюджете  Осколковского  сельского  поселения  на 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нициатор  проведения  публичных  слушаний- Осколковский  сельский  Совет  народных 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убличные  слушания  назначены  решением   Осколковского  сельского  Совета  народных  депутатов  от 27.11.2015года № 3/5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ешение  о  назначении  публичных  слушаний  было  опубликовано  в  официальном  издании  «Муниципальный  вестник» №  321 том 2  от 30.11.2015 года  и  размещено  на  официальном  сайте  администрации  Мглинского  района ( 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ата, время и  место  проведения  публичных слушаний: 16 декабря  2015 года  в 11-00 часов  по  адресу:Брянская  область, Мглинский  район, с.Осколково, ул.Центральная, д.6  в  помещении  Осколковского   сельского  дома  куль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сутствовало: 28 человек  ( глава  поселения, депутаты сельского  Совета, руководители  предприятий  и  организаций поселения, специалисты  сельской  администрации, жители  посел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о поступивших  предложений  и  замечаний: не поступа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комендации  публичных  слуша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 Одобрить проекты  решений «О прогнозе  социально-экономического  развития  Осколковского  сельского  поселения   на  2016 год  и  на  план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2017- 2018 годов» и «О бюджете Осколковского  сельского  поселения  на  2016 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 Рекомендовать сельскому Совету    народных  депутатов  утвердить проекты  решений «О прогнозе  социально-экономического  развития  Осколковского  сельского  поселения   на  2016 год  и  на  плановы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иод 2017- 2018 годов»  и  «О  бюджете  Осколковского  сельского  поселения  на  2016 год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 публичные   слушания                                              Куриленко  А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                                                                                    Королева  К.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31T20:02:00Z</dcterms:created>
  <dc:creator>User</dc:creator>
  <dc:description/>
  <cp:keywords/>
  <dc:language>en-US</dc:language>
  <cp:lastModifiedBy>User</cp:lastModifiedBy>
  <dcterms:modified xsi:type="dcterms:W3CDTF">2006-12-31T20:03:00Z</dcterms:modified>
  <cp:revision>1</cp:revision>
  <dc:subject/>
  <dc:title>             Итоговый  документ  публичных  слушаний</dc:title>
</cp:coreProperties>
</file>