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Приложение 1 к приказу КУМ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3.06.2015 г. №9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х участков, предоставляемых многодетным семьям  бесплатно в собственность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9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520"/>
        <w:gridCol w:w="1459"/>
        <w:gridCol w:w="1800"/>
        <w:gridCol w:w="21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ного участка (адрес, населенный пункт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</w:t>
            </w:r>
            <w:r>
              <w:rPr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ел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разрешенного использова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7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371301:22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 Полевая,д.7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0"/>
                <w:szCs w:val="20"/>
                <w:lang w:val="en-US"/>
              </w:rPr>
              <w:t>2:16:0371301:37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4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1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7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асть, г. Мглин, ул. Полевая, д.1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</w:t>
            </w:r>
            <w:r>
              <w:rPr>
                <w:b/>
                <w:sz w:val="20"/>
                <w:szCs w:val="20"/>
                <w:lang w:val="en-US"/>
              </w:rPr>
              <w:t>:16:0371301:36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3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32:16:0371804:18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4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8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8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3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804:19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7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4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000000:65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000000:65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4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2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6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32:16:0371804:191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Калинина, д.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000000:65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индивидуального жилищного строительств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рянская обл., г. Мглин, ул. Октябрьская, около д.1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:16:0371404:249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ля ведения личного подсобного хозяйств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31:00Z</dcterms:created>
  <dc:creator>Admin</dc:creator>
  <dc:description/>
  <cp:keywords/>
  <dc:language>en-US</dc:language>
  <cp:lastModifiedBy>Admin</cp:lastModifiedBy>
  <cp:lastPrinted>2015-07-30T12:55:00Z</cp:lastPrinted>
  <dcterms:modified xsi:type="dcterms:W3CDTF">2015-07-30T08:56:00Z</dcterms:modified>
  <cp:revision>10</cp:revision>
  <dc:subject/>
  <dc:title>Перечень</dc:title>
</cp:coreProperties>
</file>