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2650" cy="214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16.9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7 год  и на плановый период  2018 и  2019  годов </w:t>
      </w:r>
    </w:p>
    <w:p>
      <w:pPr>
        <w:pStyle w:val="ConsPlusNonformat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1 февраля 2017 год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6790" cy="20370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40"/>
                            </w:tblGrid>
                            <w:tr>
                              <w:trPr/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.02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60.4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40"/>
                      </w:tblGrid>
                      <w:tr>
                        <w:trPr/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.02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5.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5.4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Детская музыкальная школа                                                                                                                            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4370" cy="541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42.65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06" w:type="dxa"/>
        <w:jc w:val="left"/>
        <w:tblInd w:w="-9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280"/>
        <w:gridCol w:w="1676"/>
        <w:gridCol w:w="976"/>
        <w:gridCol w:w="850"/>
        <w:gridCol w:w="2127"/>
        <w:gridCol w:w="867"/>
        <w:gridCol w:w="567"/>
        <w:gridCol w:w="1134"/>
        <w:gridCol w:w="850"/>
        <w:gridCol w:w="868"/>
        <w:gridCol w:w="993"/>
        <w:gridCol w:w="157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6"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9,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0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отчислений в отчетном периоде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076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14,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86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ечение одного месяца очередного финансового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тчислений в отчетном периоде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242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088,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ечение одного месяца очередного финансового год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9" w:type="dxa"/>
        <w:jc w:val="left"/>
        <w:tblInd w:w="-7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239"/>
        <w:gridCol w:w="1016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отчислений учащихс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отчислений учащихс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0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589319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589319,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203102,93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3890" cy="5416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42.65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3" w:type="dxa"/>
        <w:jc w:val="left"/>
        <w:tblInd w:w="-9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3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4" w:type="dxa"/>
        <w:jc w:val="left"/>
        <w:tblInd w:w="-8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4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0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директор             </w:t>
      </w:r>
      <w:r>
        <w:rPr>
          <w:sz w:val="28"/>
          <w:szCs w:val="28"/>
        </w:rPr>
        <w:t xml:space="preserve">      ________________       </w:t>
      </w:r>
      <w:r>
        <w:rPr>
          <w:sz w:val="28"/>
          <w:szCs w:val="28"/>
          <w:u w:val="single"/>
        </w:rPr>
        <w:t>__Лукашевич Е.Н.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13» февраля 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53:00Z</dcterms:created>
  <dc:creator>Дом культуры</dc:creator>
  <dc:description/>
  <cp:keywords/>
  <dc:language>en-US</dc:language>
  <cp:lastModifiedBy>Бухгалтер</cp:lastModifiedBy>
  <cp:lastPrinted>2017-02-13T11:36:00Z</cp:lastPrinted>
  <dcterms:modified xsi:type="dcterms:W3CDTF">2017-02-13T08:38:00Z</dcterms:modified>
  <cp:revision>3</cp:revision>
  <dc:subject/>
  <dc:title>                                                         ОТЧЕТ О ВЫПОЛНЕНИИИ</dc:title>
</cp:coreProperties>
</file>