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ЬКОВСКОЕ СЕЛЬСКОЕ ПОСЕ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ЬКОВСКАЯ СЕЛЬСКАЯ АДМИНИСТ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1.03. 2015 г. № 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Молодько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формы справки о доходах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ах, об имуществе и обязательства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ущественного характера и внесен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й в некоторые постанов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ьковской сельской администрации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rStyle w:val="2"/>
          <w:color w:val="000000"/>
          <w:szCs w:val="28"/>
        </w:rPr>
        <w:t>В соответствии с федеральными законами от 25 декабря 2008 года № 273-ФЗ «О противодействии коррупции» и от 3 декабря 2012 года                       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TextBody"/>
        <w:ind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 xml:space="preserve">ПОСТАНОВЛЯЮ: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szCs w:val="28"/>
        </w:rPr>
      </w:pPr>
      <w:r>
        <w:rPr>
          <w:rStyle w:val="2"/>
          <w:color w:val="000000"/>
          <w:szCs w:val="28"/>
        </w:rPr>
        <w:t>1. Утвердить прилагаемую форму справки о доходах, расходах, об имуществе и обязательствах имущественного характера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szCs w:val="28"/>
        </w:rPr>
      </w:pPr>
      <w:r>
        <w:rPr>
          <w:rStyle w:val="2"/>
          <w:color w:val="000000"/>
          <w:szCs w:val="28"/>
        </w:rPr>
        <w:t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форме справки, утвержденной в пункте 1 настоящего постановления.</w:t>
      </w:r>
    </w:p>
    <w:p>
      <w:pPr>
        <w:pStyle w:val="TextBody"/>
        <w:ind w:firstLine="720"/>
        <w:rPr/>
      </w:pPr>
      <w:r>
        <w:rPr>
          <w:rStyle w:val="2"/>
          <w:color w:val="000000"/>
          <w:szCs w:val="28"/>
        </w:rPr>
        <w:t xml:space="preserve">3. Внести  в постановление Молодьковской сельской администрации от                       15.01.2010 г. № 1/1 «О </w:t>
      </w:r>
      <w:r>
        <w:rPr>
          <w:szCs w:val="28"/>
        </w:rPr>
        <w:t>предоставлении гражданами, претендующими на замещение должностей муниципальной службы Молодьковского сельского поселения, сведений о доходах, об имуществе и обязательствах имущественного характера</w:t>
      </w:r>
      <w:r>
        <w:rPr>
          <w:rStyle w:val="2"/>
          <w:color w:val="000000"/>
          <w:szCs w:val="28"/>
        </w:rPr>
        <w:t>» и Положение о предоставлении гражданами, претендующими на замещение должностей муниципальной службы и муниципальными служащими Молодьковского сельского поселения сведений о доходах, об имуществе и обязательствах имущественного характера  (далее Положение) следующие изменения:</w:t>
      </w:r>
    </w:p>
    <w:p>
      <w:pPr>
        <w:pStyle w:val="TextBody"/>
        <w:ind w:firstLine="720"/>
        <w:rPr/>
      </w:pPr>
      <w:r>
        <w:rPr>
          <w:rStyle w:val="2"/>
          <w:color w:val="000000"/>
          <w:szCs w:val="28"/>
        </w:rPr>
        <w:t xml:space="preserve">а) в постановлении: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szCs w:val="28"/>
        </w:rPr>
      </w:pPr>
      <w:r>
        <w:rPr>
          <w:rStyle w:val="2"/>
          <w:color w:val="000000"/>
          <w:szCs w:val="28"/>
        </w:rPr>
        <w:t>- абзац 2-3 пункта 1 признать утратившими силу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/>
      </w:pPr>
      <w:r>
        <w:rPr>
          <w:rStyle w:val="2"/>
          <w:color w:val="000000"/>
          <w:szCs w:val="28"/>
        </w:rPr>
        <w:t>б) в Положении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/>
      </w:pPr>
      <w:r>
        <w:rPr>
          <w:rStyle w:val="2"/>
          <w:color w:val="000000"/>
          <w:szCs w:val="28"/>
        </w:rPr>
        <w:t>- в абзаце 1 пункта 3 слова «по утвержденным формам справок» заменить словами «по утвержденной постановлением сельской  администрации  форме справки»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rStyle w:val="2"/>
          <w:szCs w:val="28"/>
          <w:highlight w:val="yellow"/>
        </w:rPr>
      </w:pPr>
      <w:r>
        <w:rPr>
          <w:rStyle w:val="2"/>
          <w:color w:val="000000"/>
          <w:szCs w:val="28"/>
        </w:rPr>
        <w:t xml:space="preserve">4. Внести в постановление Молодьковской сельской администрации от 27. 06.2013 г. № 39 «О порядке предоставления гражданами, замещающими должности муниципальной службы в администрации Молодьковского сельского поселения о своих расходах, а также о расходах своих супруги (супруга) и несовершеннолетних детей»  </w:t>
      </w:r>
      <w:r>
        <w:rPr>
          <w:rStyle w:val="2"/>
          <w:szCs w:val="28"/>
        </w:rPr>
        <w:t>следующие изменения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 xml:space="preserve">а) в приложении 2: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- пункт 4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«4.» Сведения, предусмотренные пунктом 1 настоящего Положения отражаются в соответствующих разделах справки о доходах, расходах, об имуществе и обязательствах имущественного характера, форма, которой утверждена постановлением сельской администрации и предоставляются не позднее 30 апреля года, следующего за годом совершения сделок.»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- Приложение к Положению считать утратившим силу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 xml:space="preserve">5. Настоящее постановление вступает в силу с момента принятия и распространяет действие на правоотношения, возникшие с 1 января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2015 года.</w:t>
      </w:r>
    </w:p>
    <w:p>
      <w:pPr>
        <w:pStyle w:val="TextBody"/>
        <w:ind w:left="20" w:right="20" w:firstLine="720"/>
        <w:rPr>
          <w:szCs w:val="28"/>
        </w:rPr>
      </w:pPr>
      <w:r>
        <w:rPr>
          <w:szCs w:val="28"/>
        </w:rPr>
        <w:t>6. Контроль за исполнением данного постановления оставляю за собой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й администрации                                                    Щербакова Т.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Направить:  В де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>
          <w:rStyle w:val="2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rStyle w:val="2"/>
          <w:color w:val="000000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 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 xml:space="preserve">Молодьковской 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сельской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от 11.03.2015 № 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указывается наименование органа местного  самоуправления, иного органа или организации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0" w:name="Par75"/>
      <w:bookmarkEnd w:id="0"/>
      <w:r>
        <w:rPr>
          <w:b/>
          <w:sz w:val="28"/>
          <w:szCs w:val="28"/>
          <w:lang w:val="ru-RU"/>
        </w:rPr>
        <w:t xml:space="preserve">СПРАВКА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../../F:%5C%D0%9F%D1%80%D0%BE%D0%BA%D1%83%D1%80%D0%BE%D1%80%2003.2015%20%D0%B3..doc" \l "Par609%23Par609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&lt;1&gt;</w:t>
      </w:r>
      <w:r>
        <w:rPr>
          <w:rStyle w:val="InternetLink"/>
          <w:sz w:val="28"/>
          <w:szCs w:val="28"/>
          <w:lang w:val="ru-RU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F:%5C%D0%9F%D1%80%D0%BE%D0%BA%D1%83%D1%80%D0%BE%D1%80%2003.2015%20%D0%B3..doc" \l "Par610%23Par6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2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sz w:val="26"/>
          <w:szCs w:val="26"/>
          <w:lang w:val="ru-RU"/>
        </w:rPr>
        <w:t>Я,</w:t>
      </w:r>
      <w:r>
        <w:rPr>
          <w:lang w:val="ru-RU"/>
        </w:rPr>
        <w:t xml:space="preserve"> </w:t>
      </w:r>
      <w:r>
        <w:rPr>
          <w:sz w:val="32"/>
          <w:szCs w:val="32"/>
          <w:lang w:val="ru-RU"/>
        </w:rPr>
        <w:t>_______________________________________________________</w:t>
      </w:r>
    </w:p>
    <w:p>
      <w:pPr>
        <w:pStyle w:val="Normal"/>
        <w:rPr/>
      </w:pPr>
      <w:r>
        <w:rPr>
          <w:sz w:val="32"/>
          <w:szCs w:val="32"/>
          <w:lang w:val="ru-RU"/>
        </w:rPr>
        <w:t>______________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, дата рождения, серия и номер паспорта,  дата выдачи и орган, выдавший паспорт)</w:t>
      </w:r>
    </w:p>
    <w:p>
      <w:pPr>
        <w:pStyle w:val="Normal"/>
        <w:rPr/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,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зарегистрированный по адресу:</w:t>
      </w:r>
      <w:r>
        <w:rPr>
          <w:sz w:val="28"/>
          <w:szCs w:val="28"/>
          <w:lang w:val="ru-RU"/>
        </w:rPr>
        <w:t xml:space="preserve"> 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адрес места регистрации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общаю   сведения   о   доходах,   расходах   своих,  супруги   (супруга),</w:t>
      </w:r>
    </w:p>
    <w:p>
      <w:pPr>
        <w:pStyle w:val="Normal"/>
        <w:rPr/>
      </w:pPr>
      <w:r>
        <w:rPr>
          <w:sz w:val="26"/>
          <w:szCs w:val="26"/>
          <w:lang w:val="ru-RU"/>
        </w:rPr>
        <w:t>несовершеннолетнего ребенка (</w:t>
      </w:r>
      <w:r>
        <w:rPr>
          <w:sz w:val="20"/>
          <w:szCs w:val="20"/>
          <w:lang w:val="ru-RU"/>
        </w:rPr>
        <w:t>нужное подчеркнуть</w:t>
      </w:r>
      <w:r>
        <w:rPr>
          <w:sz w:val="26"/>
          <w:szCs w:val="26"/>
          <w:lang w:val="ru-RU"/>
        </w:rPr>
        <w:t>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lang w:val="ru-RU"/>
        </w:rPr>
        <w:t>(</w:t>
      </w:r>
      <w:r>
        <w:rPr>
          <w:sz w:val="20"/>
          <w:szCs w:val="20"/>
          <w:lang w:val="ru-RU"/>
        </w:rPr>
        <w:t xml:space="preserve">адрес места регистрации, основное место работы (службы), занимаемая (замещаемая) должность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случае отсутствия основного места работы (службы) - род заняти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   отчетный   период   с  1  января  20__ г.   по   31  декабря  20__ г.   об                         имуществе,  принадлежащем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  праве   собственности,   о   вкладах  в  банках,  ценных  бумагах,  об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язательствах имущественного характера по состоянию на "___" ________ 20__ 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1" w:name="Par609"/>
      <w:bookmarkEnd w:id="1"/>
      <w:r>
        <w:rPr>
          <w:sz w:val="20"/>
          <w:szCs w:val="20"/>
          <w:lang w:val="ru-RU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2" w:name="Par610"/>
      <w:bookmarkEnd w:id="2"/>
      <w:r>
        <w:rPr>
          <w:sz w:val="20"/>
          <w:szCs w:val="20"/>
          <w:lang w:val="ru-RU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</w:rPr>
      </w:pPr>
      <w:bookmarkStart w:id="3" w:name="Par110"/>
      <w:bookmarkEnd w:id="3"/>
      <w:r>
        <w:rPr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F:%5C%D0%9F%D1%80%D0%BE%D0%BA%D1%83%D1%80%D0%BE%D1%80%2003.2015%20%D0%B3..doc" \l "Par611%23Par6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3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F:%5C%D0%9F%D1%80%D0%BE%D0%BA%D1%83%D1%80%D0%BE%D1%80%2003.2015%20%D0%B3..doc" \l "Par612%23Par61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4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 от педагогической и научной деятель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 от ценных бумаг и долей участия в коммерческих организация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rPr>
          <w:lang w:val="ru-RU"/>
        </w:rPr>
      </w:pPr>
      <w:bookmarkStart w:id="4" w:name="Par612"/>
      <w:bookmarkEnd w:id="4"/>
      <w:r>
        <w:rPr>
          <w:lang w:val="ru-RU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bookmarkStart w:id="5" w:name="Par146"/>
      <w:bookmarkEnd w:id="5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F:%5C%D0%9F%D1%80%D0%BE%D0%BA%D1%83%D1%80%D0%BE%D1%80%2003.2015%20%D0%B3..doc" \l "Par613%23Par6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5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986"/>
        <w:gridCol w:w="2834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F:%5C%D0%9F%D1%80%D0%BE%D0%BA%D1%83%D1%80%D0%BE%D1%80%2003.2015%20%D0%B3..doc" \l "Par614%23Par61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6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6" w:name="Par227"/>
      <w:bookmarkStart w:id="7" w:name="Par227"/>
      <w:bookmarkEnd w:id="7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sz w:val="20"/>
            <w:szCs w:val="20"/>
            <w:lang w:val="ru-RU"/>
          </w:rPr>
          <w:t>статьей 3</w:t>
        </w:r>
      </w:hyperlink>
      <w:r>
        <w:rPr>
          <w:sz w:val="20"/>
          <w:szCs w:val="20"/>
          <w:lang w:val="ru-RU"/>
        </w:rPr>
        <w:t xml:space="preserve"> Федерального закона от 3 декабря 2012 г.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8" w:name="Par614"/>
      <w:bookmarkEnd w:id="8"/>
      <w:r>
        <w:rPr>
          <w:sz w:val="20"/>
          <w:szCs w:val="20"/>
          <w:lang w:val="ru-RU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3. Сведения об имуществе</w:t>
      </w:r>
    </w:p>
    <w:p>
      <w:pPr>
        <w:pStyle w:val="Normal"/>
        <w:rPr>
          <w:sz w:val="28"/>
          <w:szCs w:val="28"/>
          <w:lang w:val="ru-RU"/>
        </w:rPr>
      </w:pPr>
      <w:bookmarkStart w:id="9" w:name="Par229"/>
      <w:bookmarkEnd w:id="9"/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1. Недвижимое имуще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2108"/>
        <w:gridCol w:w="1800"/>
        <w:gridCol w:w="2160"/>
        <w:gridCol w:w="1260"/>
        <w:gridCol w:w="171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15%23Par6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7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F:%5C%D0%9F%D1%80%D0%BE%D0%BA%D1%83%D1%80%D0%BE%D1%80%2003.2015%20%D0%B3..doc" \l "Par616%23Par616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&lt;8&gt;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17%23Par6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9&gt;</w:t>
            </w:r>
            <w:r>
              <w:rPr>
                <w:rStyle w:val="InternetLink"/>
              </w:rPr>
              <w:fldChar w:fldCharType="end"/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0" w:name="Par324"/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jc w:val="both"/>
        <w:rPr/>
      </w:pPr>
      <w:bookmarkStart w:id="11" w:name="Par616"/>
      <w:bookmarkEnd w:id="11"/>
      <w:r>
        <w:rPr>
          <w:sz w:val="20"/>
          <w:szCs w:val="20"/>
          <w:lang w:val="ru-RU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sz w:val="20"/>
            <w:szCs w:val="20"/>
            <w:lang w:val="ru-RU"/>
          </w:rPr>
          <w:t>частью 1 статьи 4</w:t>
        </w:r>
      </w:hyperlink>
      <w:r>
        <w:rPr>
          <w:sz w:val="20"/>
          <w:szCs w:val="20"/>
          <w:lang w:val="ru-RU"/>
        </w:rPr>
        <w:t xml:space="preserve"> Федерального закона от 7 мая 2013 г.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12" w:name="Par617"/>
      <w:bookmarkEnd w:id="12"/>
      <w:r>
        <w:rPr>
          <w:sz w:val="20"/>
          <w:szCs w:val="20"/>
          <w:lang w:val="ru-RU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.2. Транспорт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908"/>
        <w:gridCol w:w="3009"/>
        <w:gridCol w:w="221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18%23Par6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0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>
          <w:trHeight w:val="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3" w:name="Par397"/>
      <w:bookmarkEnd w:id="13"/>
      <w:r>
        <w:rPr/>
        <w:t>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4. Сведения о счетах в банках и иных кредитных организация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19%23Par6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20%23Par6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F:%5C%D0%9F%D1%80%D0%BE%D0%BA%D1%83%D1%80%D0%BE%D1%80%2003.2015%20%D0%B3..doc" \l "Par621%23Par621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&lt;13&gt;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14" w:name="Par430"/>
      <w:bookmarkEnd w:id="14"/>
      <w:r>
        <w:rPr>
          <w:lang w:val="ru-RU"/>
        </w:rPr>
        <w:t xml:space="preserve"> </w:t>
      </w:r>
      <w:r>
        <w:rPr>
          <w:lang w:val="ru-RU"/>
        </w:rPr>
        <w:t>&lt;</w:t>
      </w:r>
      <w:r>
        <w:rPr>
          <w:sz w:val="20"/>
          <w:szCs w:val="20"/>
          <w:lang w:val="ru-RU"/>
        </w:rPr>
        <w:t>11&gt;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15" w:name="Par620"/>
      <w:bookmarkEnd w:id="15"/>
      <w:r>
        <w:rPr>
          <w:sz w:val="20"/>
          <w:szCs w:val="20"/>
          <w:lang w:val="ru-RU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16" w:name="Par621"/>
      <w:bookmarkEnd w:id="16"/>
      <w:r>
        <w:rPr>
          <w:sz w:val="20"/>
          <w:szCs w:val="20"/>
          <w:lang w:val="ru-RU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здел 5. Сведения о ценных бумаг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bookmarkStart w:id="17" w:name="Par432"/>
      <w:bookmarkEnd w:id="17"/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1. Акции и иное участие в коммерческих организациях и фонд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F:%5C%D0%9F%D1%80%D0%BE%D0%BA%D1%83%D1%80%D0%BE%D1%80%2003.2015%20%D0%B3..doc" \l "Par622%23Par622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&lt;14&gt;</w:t>
            </w:r>
            <w:r>
              <w:rPr>
                <w:rStyle w:val="InternetLink"/>
                <w:lang w:val="ru-RU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23%23Par6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5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24%23Par6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6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25%23Par62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7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bookmarkStart w:id="18" w:name="Par477"/>
      <w:bookmarkEnd w:id="18"/>
      <w:r>
        <w:rPr>
          <w:sz w:val="20"/>
          <w:szCs w:val="20"/>
          <w:lang w:val="ru-RU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19" w:name="Par623"/>
      <w:bookmarkEnd w:id="19"/>
      <w:r>
        <w:rPr>
          <w:sz w:val="20"/>
          <w:szCs w:val="20"/>
          <w:lang w:val="ru-RU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20" w:name="Par624"/>
      <w:bookmarkEnd w:id="20"/>
      <w:r>
        <w:rPr>
          <w:sz w:val="20"/>
          <w:szCs w:val="20"/>
          <w:lang w:val="ru-RU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21" w:name="Par625"/>
      <w:bookmarkEnd w:id="21"/>
      <w:r>
        <w:rPr>
          <w:sz w:val="20"/>
          <w:szCs w:val="20"/>
          <w:lang w:val="ru-RU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sz w:val="28"/>
          <w:szCs w:val="28"/>
        </w:rPr>
        <w:t>5.2. Иные ценны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26%23Par6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8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27%23Par6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9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Итого   по  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../../F:%5C%D0%9F%D1%80%D0%BE%D0%BA%D1%83%D1%80%D0%BE%D1%80%2003.2015%20%D0%B3..doc" \l "Par430%23Par43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разделу   5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  "Сведения   о   ценных       бумагах"      суммарн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p>
      <w:pPr>
        <w:pStyle w:val="Normal"/>
        <w:jc w:val="both"/>
        <w:rPr/>
      </w:pPr>
      <w:bookmarkStart w:id="22" w:name="Par533"/>
      <w:bookmarkEnd w:id="22"/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0"/>
          <w:szCs w:val="20"/>
          <w:lang w:val="ru-RU"/>
        </w:rPr>
        <w:instrText xml:space="preserve"> HYPERLINK "../../F:%5C%D0%9F%D1%80%D0%BE%D0%BA%D1%83%D1%80%D0%BE%D1%80%2003.2015%20%D0%B3..doc" \l "Par432%23Par432"</w:instrText>
      </w:r>
      <w:r>
        <w:rPr>
          <w:rStyle w:val="InternetLink"/>
          <w:sz w:val="20"/>
          <w:szCs w:val="20"/>
          <w:lang w:val="ru-RU"/>
        </w:rPr>
        <w:fldChar w:fldCharType="separate"/>
      </w:r>
      <w:r>
        <w:rPr>
          <w:rStyle w:val="InternetLink"/>
          <w:sz w:val="20"/>
          <w:szCs w:val="20"/>
          <w:lang w:val="ru-RU"/>
        </w:rPr>
        <w:t>подразделе 5.1</w:t>
      </w:r>
      <w:r>
        <w:rPr>
          <w:rStyle w:val="InternetLink"/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  <w:t xml:space="preserve"> "Акции и иное участие в коммерческих организациях и фондах"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23" w:name="Par627"/>
      <w:bookmarkEnd w:id="23"/>
      <w:r>
        <w:rPr>
          <w:sz w:val="20"/>
          <w:szCs w:val="20"/>
          <w:lang w:val="ru-RU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здел 6. Сведения об обязательствах имущественного характера</w:t>
      </w:r>
    </w:p>
    <w:p>
      <w:pPr>
        <w:pStyle w:val="Normal"/>
        <w:rPr>
          <w:sz w:val="28"/>
          <w:szCs w:val="28"/>
          <w:lang w:val="ru-RU"/>
        </w:rPr>
      </w:pPr>
      <w:bookmarkStart w:id="24" w:name="Par535"/>
      <w:bookmarkEnd w:id="24"/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../../F:%5C%D0%9F%D1%80%D0%BE%D0%BA%D1%83%D1%80%D0%BE%D1%80%2003.2015%20%D0%B3..doc" \l "Par628%23Par628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&lt;20&gt;</w:t>
      </w:r>
      <w:r>
        <w:rPr>
          <w:rStyle w:val="InternetLink"/>
          <w:sz w:val="28"/>
          <w:szCs w:val="28"/>
          <w:lang w:val="ru-RU"/>
        </w:rPr>
        <w:fldChar w:fldCharType="end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29%23Par62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30%23Par6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31%23Par6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20&gt; Указываются по состоянию на отчетную дату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25" w:name="Par629"/>
      <w:bookmarkEnd w:id="25"/>
      <w:r>
        <w:rPr>
          <w:sz w:val="20"/>
          <w:szCs w:val="20"/>
          <w:lang w:val="ru-RU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26" w:name="Par630"/>
      <w:bookmarkEnd w:id="26"/>
      <w:r>
        <w:rPr>
          <w:sz w:val="20"/>
          <w:szCs w:val="20"/>
          <w:lang w:val="ru-RU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>
          <w:sz w:val="20"/>
          <w:szCs w:val="20"/>
          <w:lang w:val="ru-RU"/>
        </w:rPr>
      </w:pPr>
      <w:bookmarkStart w:id="27" w:name="Par631"/>
      <w:bookmarkEnd w:id="27"/>
      <w:r>
        <w:rPr>
          <w:sz w:val="20"/>
          <w:szCs w:val="20"/>
          <w:lang w:val="ru-RU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bookmarkStart w:id="28" w:name="Par568"/>
      <w:bookmarkEnd w:id="28"/>
      <w:r>
        <w:rPr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F:%5C%D0%9F%D1%80%D0%BE%D0%BA%D1%83%D1%80%D0%BE%D1%80%2003.2015%20%D0%B3..doc" \l "Par632%23Par6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24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33%23Par6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34%23Par6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6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35%23Par63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7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F:%5C%D0%9F%D1%80%D0%BE%D0%BA%D1%83%D1%80%D0%BE%D1%80%2003.2015%20%D0%B3..doc" \l "Par636%23Par636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&lt;28&gt;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%D0%9F%D1%80%D0%BE%D0%BA%D1%83%D1%80%D0%BE%D1%80%2003.2015%20%D0%B3..doc" \l "Par637%23Par63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9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sz w:val="28"/>
          <w:szCs w:val="28"/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__" _______________ 20__ 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пись лица, представляющего сведе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.И.О. и подпись лица, принявшего справку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jc w:val="both"/>
        <w:rPr/>
      </w:pPr>
      <w:bookmarkStart w:id="29" w:name="Par633"/>
      <w:bookmarkEnd w:id="29"/>
      <w:r>
        <w:rPr>
          <w:lang w:val="ru-RU"/>
        </w:rPr>
        <w:t>&lt;25&gt; Указывается существо обязательства (заем, кредит и другие).</w:t>
      </w:r>
    </w:p>
    <w:p>
      <w:pPr>
        <w:pStyle w:val="Normal"/>
        <w:jc w:val="both"/>
        <w:rPr>
          <w:lang w:val="ru-RU"/>
        </w:rPr>
      </w:pPr>
      <w:bookmarkStart w:id="30" w:name="Par634"/>
      <w:bookmarkEnd w:id="30"/>
      <w:r>
        <w:rPr>
          <w:lang w:val="ru-RU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>
          <w:lang w:val="ru-RU"/>
        </w:rPr>
      </w:pPr>
      <w:bookmarkStart w:id="31" w:name="Par635"/>
      <w:bookmarkEnd w:id="31"/>
      <w:r>
        <w:rPr>
          <w:lang w:val="ru-RU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jc w:val="both"/>
        <w:rPr>
          <w:lang w:val="ru-RU"/>
        </w:rPr>
      </w:pPr>
      <w:bookmarkStart w:id="32" w:name="Par636"/>
      <w:bookmarkEnd w:id="32"/>
      <w:r>
        <w:rPr>
          <w:lang w:val="ru-RU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33" w:name="Par637"/>
      <w:bookmarkEnd w:id="33"/>
      <w:r>
        <w:rPr>
          <w:lang w:val="ru-RU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РЯНСКАЯ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ГЛИНСКИЙ РАЙО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ОЛОДЬКОВСКОЕ СЕЛЬСКОЕ ПОС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ОЛОДЬКОВСКАЯ СЕЛЬСКАЯ 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11.03.2015 года № 13</w:t>
      </w:r>
    </w:p>
    <w:p>
      <w:pPr>
        <w:pStyle w:val="Normal"/>
        <w:rPr>
          <w:lang w:val="ru-RU"/>
        </w:rPr>
      </w:pPr>
      <w:r>
        <w:rPr>
          <w:lang w:val="ru-RU"/>
        </w:rPr>
        <w:t>с. Молодько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организации пропуска  весеннего </w:t>
      </w:r>
    </w:p>
    <w:p>
      <w:pPr>
        <w:pStyle w:val="Normal"/>
        <w:rPr>
          <w:lang w:val="ru-RU"/>
        </w:rPr>
      </w:pPr>
      <w:r>
        <w:rPr>
          <w:lang w:val="ru-RU"/>
        </w:rPr>
        <w:t>половодья  на территории  Молодьков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в 2015 го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елях обеспечения безаварийного пропуска весеннего половодья на территории Молодьковского сельского поселения, предупреждения чрезвычайных ситуаций, смягчения их негативных последствий, защиты населения и территории, жилых и хозяйственных объектов поселения,  Постановление  от10.03.2015 года № 158 «Об организации пропуска  весеннего половодья  на территории  Мглинского района  в 2015 году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 целях обеспечения безаварийного пропуска талых вод,  провести обследование технического состояния ГТС, мостов, водопроводных каналов, переходов, а также герметизацию шахтных колодцев от случайного попадания талых вод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вести инвентаризацию плавсредств, привлекаемых для выполнения работ на период весеннего половодья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рганизовать завоз необходимого количества товаров первой необходимости в населенные пункты, отрезаемые весенним половодьем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рганизовать круглосуточное дежурство ответственных работников, на период прохождения весеннего половодья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Усилить профилактическую работу среди населения по вопросам пожарной безопасности и безопасности  людей на воде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нформацию о прохождении весеннего половодья представить в администрацию район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ь за исполнением данного постановления оставляю за собой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олодьков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льской администрации                                                              Т.Л.Щербаков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t>Направить: 1. В дел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>МОЛОДЬКОВСКОЕ 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ОЛОДЬКОВСКАЯ  СЕЛЬСКАЯ  АДМИНИСТ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П О С Т А Н О В Л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от 19.03. 2015г. № 15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с.  Молодьково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О введении особого противопожарного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режима и временном ограничении посещения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лесов на территории Молодьковского </w:t>
      </w:r>
    </w:p>
    <w:p>
      <w:pPr>
        <w:pStyle w:val="Normal"/>
        <w:autoSpaceDE w:val="false"/>
        <w:rPr/>
      </w:pPr>
      <w:r>
        <w:rPr/>
        <w:t xml:space="preserve">сельского посе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оответствии с ст.30 Федерального закона от 21.12.1994 года №69-ФЗ «О пожарной безопасности», от 06.10.2003 №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5.04.2012 года №390 «Правила противопожарного режима в Российской Федерации», Указа губернатора Брянской области от 19.03.2015№92 «О введении особого противопожарного режима и временном ограничении посещения лесов Брянской области», постановления администрации Мглинского района от 10.03. 2015 года № 157 «О порядке установления особого противопожарного режима на территории Мглинского района», постановления администрации Мглинского района от19.03.2015 г. № 186 «О введении особого противопожарного режима и временного ограничении посещения лесов на территории Мглинского района», и в целях обеспечения пожарной безопасности на территории Молодьковского сельского поселения в пожароопасный пери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СТАНОВЛЯЮ: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Ввести с 19.03. 2015 года на территории Молодьковского сельского поселения особый противопожарный режи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 Временно, до снижения пожарной опасности, ограничить посещение гражданами лесов и въезд в них транспортных средств, род деятельности которых не связан с работой в лес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Запретить в лесах и на территории Молодьковского поселения разведение костров, сжигание порубочных остатков и травы, проведение пожароопасных работ(сварочные, варка битума и др.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Провести дополнительную разъяснительную работу с населением о мерах пожарной безопасности и действиях в случае пожар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4. Обеспечить дежурство и  контроль в выходные и праздничные дни с целю принятия экстренных мер в случае возникновения пожар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5.Контроль за исполнением настоящего постановления оставляю за 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олодьковског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                                                                Т.Л.Щербакова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Направить: в дел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прокуратуру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</w:t>
      </w:r>
      <w:r>
        <w:rPr>
          <w:lang w:val="ru-RU"/>
        </w:rPr>
        <w:t xml:space="preserve">                                              </w:t>
      </w:r>
      <w:r>
        <w:rPr>
          <w:lang w:val="ru-RU"/>
        </w:rPr>
        <w:t>РОССИЙСКАЯ 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БРЯНСКАЯ  ОБЛАСТЬ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ГЛИНСКИЙ  РАЙОН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ОЛОДЬКОВСКАЯ  СЕЛЬСКАЯ  АДМИНИСТРАЦ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1.03.2015 г.  № 14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. Молодьково 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>«О мерах по предупреждению пожаров в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селенных пунктах и на объектах в 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 xml:space="preserve">весенне-летний  пожароопасный  период 2015 года 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 xml:space="preserve">на территории Молодьковского сельского поселения» 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В соответствии с распоряжением Правительства Брянской области от 03.03.2015 г. № 57-рп «О мерах по предупреждению пожаров в населенных пунктах и на объектах в весеннее-летний пожароопасный период 2015 года», постановлением администрации Мглинского района от 10.03.2015 г. №156 «О мерах по предупреждению пожаров в населенных пунктах и на объектах в весеннее-летний пожароопасный период 2015 года», в целях повышения уровня пожарной безопасности населенных пунктов и объектов расположенных на территории Молодьковского сельского поселения,  в весеннее-летний пожароопасный период, а также готовности сил и средств к тушению пожаров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ПОСТАНОВЛЯЮ: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рганизовать работу по созданию на пожароопасный период подразделений пожарной охраны (добровольную пожарную команду, дружину,  мобильную группу по тушению пожаров). Членов добровольной пожарной дружины оснастить противопожарным инвентарем (ранцевые огнетушители, лопаты, ведра и др.)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вести заседание комиссии по предупреждению и ликвидации чрезвычайных ситуаций и обеспечению пожарной безопасности, на котором рассмотреть вопросы организации противопожарной защиты населенных пунктов и объектов в весеннее-летний пожарный период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ждый населенный пункт, где отсутствуют источники противопожарного водоснабжения, обеспечить пожарными резервуарами или искусственными водоемами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еспечить все населенные пункты средствами оповещения людей на случай пожара. Определить порядок оповещения, сбора и привлечения населения к тушению пожара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ять меры по очистке противопожарных разрывов к зданиям и сооружениям, к домам и надворным постройкам от сухой травы, отходов, мусора и других горючих материалов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рганизовать проведение мероприятий, исключающих возможность переброса огня при лесных пожарах на здания и сооружения населенных пунктов, имеющих непосредственную близость от них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вести работу по информированию населения, в том числе проведение сходов граждан, о мерах пожарной безопасности и действия в случае обнаружения пожара. При этом особое внимание обратить на профилактическую работу с гражданами, относящимися к «группе риска»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 установлении сухой, жаркой и ветреней погоды принимать решения о введении особого противопожарного реж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олодьковской сельской администрации                             Т.Л.Щербаков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 xml:space="preserve">БРЯНСКАЯ  ОБЛАСТЬ </w:t>
      </w:r>
    </w:p>
    <w:p>
      <w:pPr>
        <w:pStyle w:val="Normal"/>
        <w:jc w:val="center"/>
        <w:rPr/>
      </w:pPr>
      <w:r>
        <w:rPr/>
        <w:t xml:space="preserve">МГЛИНСКИЙ  РАЙОН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ОЛОДЬКОВСКАЯ  СЕЛЬСКАЯ  АДМИНИСТРАЦ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 20.03.2015  г.   № 16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. Молодьков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О проведении мероприятий и субботников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благоустройству   территорий  населенных пунк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лодьковского сельского поселения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целях улучшения санитарного состояния территорий населенных пунктов, подготовки к празднованию 70-й годовщины Победы в Великой Отечественной войне 1941-1945 годов и исполнения Распоряжения Врио Губернатора Брянской области от 17.03.2015 года № 227-рг «О проведении месячника и субботников по благоустройству городов и населенных пунктов Брянской области», Постановление администрации Мглинского района от 17.03.2015г.№ 180 «О проведении мероприятий и субботников по благоустройству территорий населенных пунктов Мглинского района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ОСТАНОВЛЯЮ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. Рекомендовать руководителям учреждений и организаций, провести с 21 марта по 07 мая 2015 года мероприятия по  благоустройству, наведению чистоты и порядка на закрепленных территориях в населенных пункта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 Провести субботники 21 марта и 25 апреля 2015 г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лава Молодьков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сельской администрации                                             Т.Л.Щербако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>Направить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В дел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окуратуру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уководителям      учреждений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организ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РОССИЙСКАЯ  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БРЯНСКАЯ  ОБЛАСТЬ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ГЛИНСКИЙ  РАЙОН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ЛОДЬКОВСКОЕ СЕЛЬСКОЕ ПОСЕ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ОЛОДЬКОВСКАЯ  СЕЛЬСКАЯ  АДМИНИСТРАЦ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31.03.2015 года.  № 1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. Молодьково 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 О признании утратившим силу постановления 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>Молодьковской сельской администрации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>от 19.03.2015 года №15.»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о исполнение  Указа  Губернатора Брянской области от 31.03.2015 года №102 «О признании утратившим силу Указа Губернатора Брянской области от19.03.2015 № 92» , в  связи со стабилизацией погодных условий на территории Молодьковского сельского поселения,  в соответствии с федеральным законом от 21.12.1994 года № 68-ФЗ «О защите населения и территорий от чрезвычайных ситуаций природного и техногенного характера», от 21.12.1994 года  № 69- ФЗ «О пожарной безопасности», Постановлением Правительства Российской Федерации от 30.12.2003 года №794 «О единой государственной системе предупреждения и ликвидации чрезвычайных ситуаций», Постановление администрации Мглинского района от 31.03.2015 года № 221 «О признании утратившим силу постановления администрации Мглинского района от 19.03.2015 года №186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ТАНОВЛЯЮ: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 Признать утратившим силу постановление Молодькоской сельской администрации от 19.03.2015 года № 15 «О  введении особого противопожарного режима  и временном ограничении посещения лесов  на территории Молодьковского сельского поселения» </w:t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ru-RU"/>
        </w:rPr>
      </w:pPr>
      <w:r>
        <w:rPr>
          <w:lang w:val="ru-RU"/>
        </w:rPr>
        <w:t>2. Контроль за исполнение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  <w:t>Глава Молодьковской сельской администрации                             Т.Л.Щербакова.</w:t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rPr/>
      </w:pPr>
      <w:r>
        <w:rPr>
          <w:lang w:val="ru-RU"/>
        </w:rPr>
        <w:t xml:space="preserve">                                                                        </w:t>
      </w:r>
      <w:r>
        <w:rPr/>
        <w:t>Направить:    1. В дело</w:t>
      </w:r>
    </w:p>
    <w:p>
      <w:pPr>
        <w:pStyle w:val="Normal"/>
        <w:ind w:left="120" w:hanging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2.Прокурору района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ССИЙСКАЯ ФЕДЕРАЦИЯ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РЯНСКАЯ ОБЛАСТЬ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ГЛИНСКИЙ РАЙОН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лодьковское сельское поселение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ЛОДЬКОВСКАЯ СЕЛЬСКАЯ АДМИНИСТРАЦ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</w:rPr>
        <w:t>ПОСТАНОВЛЕНИ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0.01. 2015г. № 10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Молодьково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ind w:left="426" w:right="3148" w:hanging="0"/>
        <w:jc w:val="both"/>
        <w:rPr/>
      </w:pPr>
      <w:r>
        <w:rPr>
          <w:iCs/>
          <w:sz w:val="28"/>
          <w:szCs w:val="28"/>
          <w:lang w:val="ru-RU"/>
        </w:rPr>
        <w:t>Об внесении изменений в постановление 25 декабря 2014 года №54 «Об администрировании                                            доходов бюджета Молодьковского сельского поселения</w:t>
      </w:r>
      <w:r>
        <w:rPr>
          <w:sz w:val="28"/>
          <w:szCs w:val="28"/>
          <w:lang w:val="ru-RU"/>
        </w:rPr>
        <w:t>».</w:t>
      </w:r>
    </w:p>
    <w:p>
      <w:pPr>
        <w:pStyle w:val="Normal"/>
        <w:shd w:fill="FFFFFF" w:val="clear"/>
        <w:ind w:left="426" w:right="508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решением  Молодьковского сельского Совета народных депутатов от 24 декабря 2014 года №3-28 « О бюджете Молодьковского сельского поселения на 2015 год  и на плановый период 2016 и 2017 годов» ( в редакции решений от 29.01.2015 г №3-34)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tabs>
          <w:tab w:val="clear" w:pos="708"/>
          <w:tab w:val="left" w:pos="6300" w:leader="none"/>
        </w:tabs>
        <w:ind w:right="2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 Внести в постановление от 25декабря 2014 года №54 «Об администрировании доходов бюджета Молодьковского сельского поселения» следующие изменения:</w:t>
      </w:r>
    </w:p>
    <w:p>
      <w:pPr>
        <w:pStyle w:val="Normal"/>
        <w:tabs>
          <w:tab w:val="clear" w:pos="708"/>
          <w:tab w:val="left" w:pos="6300" w:leader="none"/>
        </w:tabs>
        <w:ind w:right="2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ind w:left="-360" w:right="2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в пункте 2 приложения 1 «Перечень видов доходов бюджета администрируемых Молодьковской сельской администрацией» изложить в новой редакции (приложение №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онтроль за исполнением данного постановления возложить на специалиста 1 категории-бухгалтера Балесной М.П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олодьковской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й администрации:                                                  Т.Л Щербакова</w:t>
      </w:r>
    </w:p>
    <w:p>
      <w:pPr>
        <w:pStyle w:val="Normal"/>
        <w:ind w:left="630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630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иложение 1</w:t>
      </w:r>
    </w:p>
    <w:p>
      <w:pPr>
        <w:pStyle w:val="Normal"/>
        <w:ind w:left="630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к постановлению Молодьковской сельской администрации от 30.01.2015г.</w:t>
      </w:r>
    </w:p>
    <w:p>
      <w:pPr>
        <w:pStyle w:val="Normal"/>
        <w:ind w:left="6300" w:hanging="0"/>
        <w:rPr>
          <w:b/>
          <w:b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еречень     видов доходов бюджета администрируемых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Молодьковской сельской администрацией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780"/>
        <w:gridCol w:w="3500"/>
      </w:tblGrid>
      <w:tr>
        <w:trPr>
          <w:trHeight w:val="3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именование главных администраторов доходов бюджета поселения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ормативно правовой акт, являющейс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снованием дл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администр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ходов(определяющий право требования к плательщику и установляющий размер платежа)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ра дохо-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олодьков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8 04020 01 1000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становление от 28 октября 2011г.№95 «Об утверждении</w:t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администрируемого регламента  по осуществлению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униципальной функции(услуги) «Совершение нотариальных действий»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04020 01 4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остановление от 28 октября 2011г.№95 «Об утверждении</w:t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администрируемого регламента  по осуществлению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униципальной функции(услуги) «Совершение нотариальных действий»</w:t>
            </w:r>
          </w:p>
        </w:tc>
      </w:tr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ходы от сдачи в аренду имущества, находящего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 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раждански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одекс Российской Федерации №51 ФЗ от 31.11.1994г.(глава 13,ст.215)</w:t>
            </w:r>
          </w:p>
        </w:tc>
      </w:tr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0701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Закон Российской Федерации 161 ФЗ от14 ноября 2002г. «о государственном, муниципальном и унитарном предприятии» ( целом)</w:t>
            </w:r>
          </w:p>
        </w:tc>
      </w:tr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юджетный кодекс 145 ФЗ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1.07.1998 г(Глава 6)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юджетный кодекс 145 ФЗ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1.07.1998 г(Глава 6)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ConsPlusNonformat"/>
              <w:widowControl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Закон Российской Федерации 136 ФЗ от 25.10.2011 года О приватизации государственного и муниципального имущества (в целом)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/>
                <w:bCs/>
                <w:sz w:val="27"/>
                <w:szCs w:val="27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Закон Российской Федерации 136 ФЗ от 25.10.2011 года О приватизации государственного и муниципального имущества (в целом)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сельских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145 ФЗ 31.07.1998 ( Глава 6)</w:t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/>
                <w:bCs/>
                <w:sz w:val="27"/>
                <w:szCs w:val="27"/>
                <w:lang w:val="ru-RU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val="ru-RU"/>
              </w:rPr>
              <w:t xml:space="preserve">Кодекс </w:t>
            </w:r>
            <w:r>
              <w:rPr>
                <w:bCs/>
                <w:sz w:val="27"/>
                <w:szCs w:val="27"/>
              </w:rPr>
              <w:t>HA</w:t>
            </w:r>
            <w:r>
              <w:rPr>
                <w:bCs/>
                <w:sz w:val="27"/>
                <w:szCs w:val="27"/>
                <w:lang w:val="ru-RU"/>
              </w:rPr>
              <w:t xml:space="preserve"> Об администрировании Правонарушениях № 195 от 30.12.2001 года ( раздел 2)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юджетный кодекс 145 ФЗ 31.07.1998 (Глава 6)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юджетный кодекс 145 ФЗ 31.07.1998 (Глава 6)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Дотации бюджетам сельских поселений на выравнивание уровня бюджетной обеспеченности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 01003 10 0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 03015 10 0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еречисления из  бюджетов сельских поселений (в бюджеты поселений) для осуществления возврата (зачета) излишне уплаченных или излишне взысканных сумм налогов, сборов и  иных платежей, а также 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12"/>
        <w:rPr>
          <w:sz w:val="48"/>
          <w:lang w:val="ru-RU" w:eastAsia="en-US"/>
        </w:rPr>
      </w:pPr>
      <w:r>
        <w:rPr>
          <w:sz w:val="48"/>
          <w:lang w:val="ru-RU" w:eastAsia="en-US"/>
        </w:rPr>
      </w:r>
    </w:p>
    <w:p>
      <w:pPr>
        <w:pStyle w:val="Subtitle"/>
        <w:spacing w:lineRule="auto" w:line="312"/>
        <w:rPr>
          <w:sz w:val="48"/>
          <w:lang w:eastAsia="en-US"/>
        </w:rPr>
      </w:pPr>
      <w:r>
        <w:rPr>
          <w:sz w:val="48"/>
          <w:lang w:eastAsia="en-US"/>
        </w:rPr>
      </w:r>
    </w:p>
    <w:p>
      <w:pPr>
        <w:pStyle w:val="Subtitle"/>
        <w:spacing w:lineRule="auto" w:line="312"/>
        <w:rPr>
          <w:sz w:val="48"/>
          <w:lang w:eastAsia="en-US"/>
        </w:rPr>
      </w:pPr>
      <w:r>
        <w:rPr>
          <w:sz w:val="48"/>
          <w:lang w:eastAsia="en-US"/>
        </w:rPr>
      </w:r>
    </w:p>
    <w:p>
      <w:pPr>
        <w:pStyle w:val="Subtitle"/>
        <w:spacing w:lineRule="auto" w:line="312"/>
        <w:rPr>
          <w:sz w:val="48"/>
          <w:lang w:eastAsia="en-US"/>
        </w:rPr>
      </w:pPr>
      <w:r>
        <w:rPr>
          <w:sz w:val="48"/>
          <w:lang w:eastAsia="en-US"/>
        </w:rPr>
      </w:r>
    </w:p>
    <w:p>
      <w:pPr>
        <w:pStyle w:val="Subtitle"/>
        <w:spacing w:lineRule="auto" w:line="312"/>
        <w:rPr>
          <w:sz w:val="48"/>
          <w:lang w:eastAsia="en-US"/>
        </w:rPr>
      </w:pPr>
      <w:r>
        <w:rPr>
          <w:sz w:val="48"/>
          <w:lang w:eastAsia="en-US"/>
        </w:rPr>
      </w:r>
    </w:p>
    <w:p>
      <w:pPr>
        <w:pStyle w:val="Normal"/>
        <w:rPr>
          <w:sz w:val="48"/>
          <w:lang w:val="ru-RU" w:eastAsia="en-US"/>
        </w:rPr>
      </w:pPr>
      <w:r>
        <w:rPr>
          <w:sz w:val="48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ru-RU"/>
    </w:rPr>
  </w:style>
  <w:style w:type="character" w:styleId="Style12">
    <w:name w:val="Основной шрифт абзаца"/>
    <w:qFormat/>
    <w:rPr/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нак Знак2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F53B7D5512042A8011C5889EAAD1F6C71E1FC9742E31C45EDF23D40740B31063AAE6D4DEA4D19o255F" TargetMode="External"/><Relationship Id="rId3" Type="http://schemas.openxmlformats.org/officeDocument/2006/relationships/hyperlink" Target="consultantplus://offline/ref=3A2F53B7D5512042A8011C5889EAAD1F6C71E1FC9045E31C45EDF23D40740B31063AAE6D4DEA4D18o252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3:00Z</dcterms:created>
  <dc:creator>User</dc:creator>
  <dc:description/>
  <cp:keywords/>
  <dc:language>en-US</dc:language>
  <cp:lastModifiedBy>User</cp:lastModifiedBy>
  <dcterms:modified xsi:type="dcterms:W3CDTF">2015-04-15T08:16:00Z</dcterms:modified>
  <cp:revision>10</cp:revision>
  <dc:subject/>
  <dc:title/>
</cp:coreProperties>
</file>