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31.03.2015г.  № 3-35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8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1 В пункте 1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 2015 год по доходам вместо цифр «1042677» записать «992172»,расходам вместо цифр «1042677» записать «1110281,66» ввести дефицит в сумме 118109,66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2016 и2017 годов по доходам вместо цифр «1084980» и «1111132»,записать «1037270» и «1062352», по расходам вместо цифр «1084980» и «1111132» записать «1037270» и «1062352»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1.2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3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7  «Распределение бюджетных ассигнований по разделам, подразделам, целевым статьям и видам расходов классификации расходов бюджета на  плановый период 2016 и 2017 годов» изложить в новой редакции (приложение 4 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5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(приложение 9) «Ведомственная структура расходов бюджета сельского поселения на плановый период 2016 и 2017 годов» изложить в новой редакции ( приложение 6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10 « Источники внутреннего финансирования дефицта бюджета Молодьковского сельского поселения на 2015 год» согласно приложения 7 к решению изложить в новой редакции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 В пункте 6;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объем межбюджетных трансфертов, получаемых из других бюджетов, на 2015 год в сумме 626572 рублей , на 2016 год в сумме655070 рублей и на 2017 год в сумме 6621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 объем межбюджетных трансфертов ,предоставляемых бюджету Мглинского муниципального района  из бюджета Молодьковского сельского поселения на 2015 год в сумме 279552 рублей, на 2016 год  в сумме279552 рублей и на 2017 год в сумме 2795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7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внесении изменений в решение от23.12.2014 года№3-28 « 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31.03.2015 г № 3-35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 10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23.12.2014 г № 3-28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  <w:lang w:val="en-US" w:eastAsia="en-US"/>
        </w:rPr>
      </w:pPr>
      <w:r>
        <w:rPr>
          <w:b/>
          <w:sz w:val="27"/>
          <w:szCs w:val="27"/>
        </w:rPr>
        <w:t>Источники</w:t>
      </w:r>
    </w:p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</w:rPr>
      </w:pPr>
      <w:r>
        <w:rPr>
          <w:sz w:val="27"/>
          <w:szCs w:val="27"/>
        </w:rPr>
        <w:t>Внутреннегофинансированиядефицитабюджета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поселенияна 2015год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4748"/>
        <w:gridCol w:w="1527"/>
      </w:tblGrid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 xml:space="preserve">           </w:t>
            </w:r>
            <w:r>
              <w:rPr>
                <w:sz w:val="27"/>
                <w:szCs w:val="27"/>
              </w:rPr>
              <w:t>КБК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НАИМЕНОВА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Сумма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0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зменение остатков средств на счетах по учету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Уменьшениеостатковсредств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val="en-US" w:eastAsia="en-US"/>
              </w:rPr>
            </w:pPr>
            <w:r>
              <w:rPr>
                <w:b/>
                <w:sz w:val="27"/>
                <w:szCs w:val="27"/>
              </w:rPr>
              <w:t>950 01 05 02 01 0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1 1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средств бюджетов сельских поселе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8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того источников внутреннего финансирования дефици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</w:tbl>
    <w:p>
      <w:pPr>
        <w:pStyle w:val="Normal"/>
        <w:tabs>
          <w:tab w:val="clear" w:pos="708"/>
          <w:tab w:val="left" w:pos="184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spacing w:lineRule="auto" w:line="312"/>
        <w:rPr/>
      </w:pPr>
      <w:r>
        <w:rPr>
          <w:sz w:val="48"/>
          <w:lang w:eastAsia="en-US"/>
        </w:rPr>
        <w:t xml:space="preserve">                                                                                        </w:t>
      </w:r>
      <w:r>
        <w:rPr>
          <w:sz w:val="44"/>
          <w:lang w:eastAsia="en-US"/>
        </w:rPr>
        <w:t xml:space="preserve"> </w:t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29.01.2015г.  № 3-3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9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  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3 приложение 3 «Нормативы распределения доходов на 2015 год и на плановый период 2016 и 2017 годов» изложить в новой редакции (приложение 3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 В пункте 4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4 «Перечень главных администраторов доходов бюджета Молодьковского сельского поселения» изложить в новой редакции (приложение 4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5 «Перечень главных администраторов источников финансирования бюджета Молодьковского сельского поселения» изложить в новой редакции (приложение 5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6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 7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04845" cy="12481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0" r="-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845" cy="1248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650615" cy="11006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0615" cy="1100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22445" cy="131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2445" cy="131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object w:dxaOrig="13394" w:dyaOrig="42100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5.8pt;height:980.8pt" filled="f" o:ole="">
            <v:imagedata r:id="rId6" o:title=""/>
          </v:shape>
          <o:OLEObject Type="Embed" ProgID="Excel.Sheet.12" ShapeID="ole_rId5" DrawAspect="Content" ObjectID="_274857685" r:id="rId5"/>
        </w:object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392045" cy="12454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1245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8:31:00Z</dcterms:created>
  <dc:creator>User</dc:creator>
  <dc:description/>
  <cp:keywords/>
  <dc:language>en-US</dc:language>
  <cp:lastModifiedBy>User</cp:lastModifiedBy>
  <dcterms:modified xsi:type="dcterms:W3CDTF">2015-04-15T09:18:00Z</dcterms:modified>
  <cp:revision>27</cp:revision>
  <dc:subject/>
  <dc:title/>
</cp:coreProperties>
</file>