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февраля 2017  г. №3/11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становлении границ территориального общественного самоуправлен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06.10.2003 года №131-ФЗ «Об общих принципах организации местного самоуправления в Российской Федерации» и Положением об организации и осуществлении территориального общественного самоуправления в Мглинском городском поселении, утвержденным решением Совета народных  депутатов города Мглина от 09.02.2017 года №3/113, Совет народных депутатов города Мгл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границы территорий для  осуществления территориального общественного самоуправления, расположенного в границах города Мглина и ограниченные улиц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С №1 ул. Первомайская д.5, 2-й пер. Первомайский д.1А с численностью населения 58 челове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С №2 ул. Горбатова, ул. Садовая с численностью населения 276 чел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 опубликовать в официальном печат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2:00Z</dcterms:created>
  <dc:creator>Пришляк</dc:creator>
  <dc:description/>
  <cp:keywords/>
  <dc:language>en-US</dc:language>
  <cp:lastModifiedBy>Секретарь</cp:lastModifiedBy>
  <cp:lastPrinted>2017-02-09T17:36:00Z</cp:lastPrinted>
  <dcterms:modified xsi:type="dcterms:W3CDTF">2017-02-17T12:26:00Z</dcterms:modified>
  <cp:revision>3</cp:revision>
  <dc:subject/>
  <dc:title>РОССИЙСКАЯ   ФЕДЕРАЦИЯ</dc:title>
</cp:coreProperties>
</file>