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3» декабря 2014 года  №5-101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«20»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, от 29 мая 2014 года №4-678, от 24 июня 2014 года №4-688, от 23 июля 2014 года №4-694, от 30 июля 2014 года   №4-705, от 10 сентября 2014 года № 4-707, от 29 октября 2014 года №5-19, от 05 декабря 2014 года №5-73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,3 и 4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4 586 214 рублей 38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2 671 756 рублей                   51 копейка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8 085 542 рубля 13 копеек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6 985 817 рублей 06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4 473 359 рублей                   1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7 487 542 рубля 13 копее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бзац 7 пункта 5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становить общий объем бюджетных ассигнований на исполнение публичных нормативных обязательств на 2014 год в сумме 4 637 022 рубля, на 2015 год в сумме 5 391 611 рублей и на 2016 год в сумме 5 391 611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бзацы 1,2,3,5,6,11,12,14,15,20,21 и 23 пункта 6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  на 2014 год в сумме 164 094 036  рублей 57 копеек, на 2015 год в сумме 152 965 187 рублей и на 2016 год в сумме 153 015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9 547 859  рублей 63 копейки, на 2015 год в сумме 16 269 763 рубля и на 2016 год в сумме 16 269 763 рубля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 финансированию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клубных учрежде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4 год в сумме</w:t>
      </w:r>
      <w:r>
        <w:rPr>
          <w:rFonts w:cs="Times New Roman" w:ascii="Times New Roman" w:hAnsi="Times New Roman"/>
          <w:sz w:val="28"/>
          <w:szCs w:val="28"/>
        </w:rPr>
        <w:t xml:space="preserve"> 11 562 483 рубля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4 к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4 год в сумме</w:t>
      </w:r>
      <w:r>
        <w:rPr>
          <w:rFonts w:cs="Times New Roman" w:ascii="Times New Roman" w:hAnsi="Times New Roman"/>
          <w:sz w:val="28"/>
          <w:szCs w:val="28"/>
        </w:rPr>
        <w:t xml:space="preserve">  6 123 522 рубля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648 911 рублей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финансирова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в сумме 833 171 рубль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внешнему финансовому муниципальному контрол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 16 964 рубля 68 копеек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4  год в сумме 20 963 204 рубля, на 2015 год в сумме 17 258 242 рубля и на 2016 год в сумме  17 634 242 рубля»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Таблицу 1 приложения 11  «Иные межбюджетные трансферты бюджету муниципального района на осуществление передаваемых полномочий по финансированию расходов клубных учреждений на 2014 год»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Таблицу 2 приложения 11  «Иные межбюджетные трансферты бюджету муниципального района на осуществление передаваемых полномочий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</w:t>
      </w:r>
      <w:r>
        <w:rPr>
          <w:rFonts w:cs="Times New Roman" w:ascii="Times New Roman" w:hAnsi="Times New Roman"/>
          <w:sz w:val="28"/>
          <w:szCs w:val="28"/>
        </w:rPr>
        <w:t xml:space="preserve"> на 2014 год» изложить в новой редак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Таблицу 4 приложения 11  «Иные межбюджетные трансферты бюджету муниципального района на осуществление передаваемых полномоч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</w:t>
      </w:r>
      <w:r>
        <w:rPr>
          <w:rFonts w:cs="Times New Roman" w:ascii="Times New Roman" w:hAnsi="Times New Roman"/>
          <w:sz w:val="28"/>
          <w:szCs w:val="28"/>
        </w:rPr>
        <w:t xml:space="preserve">  на 2014 год»  изложить в новой редакции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Таблицу  5 приложения 11  «Иные межбюджетные трансферты бюджету муниципального района на осуществление передаваемых полномоч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</w:t>
      </w:r>
      <w:r>
        <w:rPr>
          <w:rFonts w:cs="Times New Roman" w:ascii="Times New Roman" w:hAnsi="Times New Roman"/>
          <w:sz w:val="28"/>
          <w:szCs w:val="28"/>
        </w:rPr>
        <w:t xml:space="preserve">  на 2014 год»  изложить в новой редакции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Таблицу  7  приложения 11  «Иные межбюджетные трансферты бюджету муниципального района на осуществление передаваемых полномоч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6"/>
          <w:sz w:val="28"/>
          <w:szCs w:val="28"/>
        </w:rPr>
        <w:t>внешнему муниципальному финансовому контролю</w:t>
      </w:r>
      <w:r>
        <w:rPr>
          <w:rFonts w:cs="Times New Roman" w:ascii="Times New Roman" w:hAnsi="Times New Roman"/>
          <w:sz w:val="28"/>
          <w:szCs w:val="28"/>
        </w:rPr>
        <w:t xml:space="preserve">  на 2014 год»  изложить в новой редакции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ункт 7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размер резервного фонда администрации Мглинского района на 2014 год в сумме 1 400 000 рублей; на 2015 год  в сумме 1 800 000 рублей и на 2016 год в сумме 1 800 0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15 «Источники внутреннего финансирования дефицита бюджета муниципального района на 2014 год» изложить в новой редакции согласно приложению 9 к настоящему решению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22" w:hRule="atLeast"/>
        </w:trPr>
        <w:tc>
          <w:tcPr>
            <w:tcW w:w="9180" w:type="dxa"/>
            <w:vMerge w:val="restart"/>
            <w:tcBorders/>
            <w:vAlign w:val="center"/>
          </w:tcPr>
          <w:p>
            <w:pPr>
              <w:pStyle w:val="Normal"/>
              <w:keepNext w:val="true"/>
              <w:widowControl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Включить в решение «О бюджете Мглинского муниципального района на 2014 год и на плановый период 2015 и 2016 годов» приложение 22 и 23, согласно приложениям 10 и 11 к настоящему Решению.</w:t>
            </w:r>
          </w:p>
        </w:tc>
      </w:tr>
      <w:tr>
        <w:trPr>
          <w:trHeight w:val="322" w:hRule="atLeast"/>
        </w:trPr>
        <w:tc>
          <w:tcPr>
            <w:tcW w:w="91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91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Н.В.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5-01-14T12:23:00Z</cp:lastPrinted>
  <dcterms:modified xsi:type="dcterms:W3CDTF">2014-12-29T08:53:00Z</dcterms:modified>
  <cp:revision>1414</cp:revision>
  <dc:subject/>
  <dc:title>закон об областном бюджете</dc:title>
</cp:coreProperties>
</file>