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97038987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07500779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