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женщины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Мне очень приятно видеть вас всех в этот предпраздничный день в этом зале. И особенно приятно поздравить Вас с удивительно красивым и нежным весенним праздником – Международным женским днем!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этот добрый и самый светлый праздник мы чествуем женщину – хранительницу домашнего очага, заботливую мать, жену, любимую. Любовь, верность, нежность и забота – вот суть и предназначение женщины. Мы, мужчины, всегда будем вам благодарны за вашу любовь, за ваше терпение, за детей, за семейный уют и благополучие. Несмотря на то, что многие из вас состоялись как личности на гражданском поприще, достигли высот профессионализма, доказали свою успешность и незаурядность в труде, вы не забыли о своем главном жизненном предназначении: остаётесь хранительницами семейного очага, на ваших плечах держится то, что мы называем: "дом", "семья", "дети"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Я искренне рад возможности выразить свое восхищение действительно прекрасной и лучшей половине человечества, и в вашем лице поздравить всех мглинчанок с праздником - Международным женским днем 8 Март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еждународный женский день 8 Марта - это один из самых добрых, светлых и прекрасных праздников. Этот день сквозь всю свою историю пронес неувядаемое высокое чувство преклонения перед женщиной, перед ее красотой, мудростью, перед ее материнскими заботами и душевной щедростью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удрецы говорят: «Царство женщины – это царство нежности, тонкости и терпеливости». И задача сильной половины человечества – оберегать это царство, защищать его от всех возможных жизненных невзгод, и всегда стараться не допускать их возникнове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Женщина и весна олицетворяют собой начало жизни, любовь и красоту, а, кроме того, еще и огромную ответственность, терпение. Так сложилось, что именно на женских плечах лежит извечная забота о сохранении домашнего очага, воспитании детей, поддержании уюта и благополучия в семь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адежная подруга, любимая жена, заботливая, самоотверженная мать – высокое и нелегкое предназначение женщины. Сегодня женщины нашей страны, и вы в том числе,  в курсе самых насущных событий. Без вас не происходит, и не может произойти ничего такого, от чего зависит судьба страны, судьба подрастающего поколе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каждым годом больше женщин приходят в политику. Представительницы прекрасного пола работают в органах законодательной и судебной власти, находятся на государственной и муниципальной службе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се мы хотим видеть нашу Родину процветающей и стабильной державой. На это направлены наши совместные дела и помыслы. Глядя на вас, ваши замечательные одухотворенные лица, вспоминая все то хорошее, что много раз слышал о каждой из вас, я лишний раз убеждаюсь, что с такими коллегами и соратницами нам будут по плечу любые планы, а самые дерзкие мечты обязательно станут явью, благотворно отразятся на качестве жизни мглинчан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 праздником вас, дорогие женщины! От всей души желаю всем здоровья, счастья, благополучия и непременных успехов в работе, дальнейшей многолетней и плодотворной дея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4:00Z</dcterms:created>
  <dc:creator>Admin</dc:creator>
  <dc:description/>
  <cp:keywords/>
  <dc:language>en-US</dc:language>
  <cp:lastModifiedBy>Admin</cp:lastModifiedBy>
  <dcterms:modified xsi:type="dcterms:W3CDTF">2012-02-20T10:12:00Z</dcterms:modified>
  <cp:revision>5</cp:revision>
  <dc:subject/>
  <dc:title/>
</cp:coreProperties>
</file>