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68430183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2409685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03994252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63557817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7044608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1337975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70405750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0875936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53300739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45403667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6618169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5042645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36903526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71287081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7336234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