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3708204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18556036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0247024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716110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34785804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99134983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74106901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85057553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7027160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42428176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6854873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08752172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97699189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41260149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81623868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