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7109830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1530979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92954142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1251272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7674303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2899159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5556264"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218585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2605620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331622383"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8520456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0398064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17458172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62068980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06858968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