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49080895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tyle16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17.02.2017</w:t>
      </w:r>
      <w:r>
        <w:rPr>
          <w:rFonts w:cs="Times New Roman" w:ascii="Times New Roman" w:hAnsi="Times New Roman"/>
          <w:sz w:val="28"/>
          <w:szCs w:val="28"/>
        </w:rPr>
        <w:t xml:space="preserve"> г.   № </w:t>
      </w:r>
      <w:r>
        <w:rPr>
          <w:rFonts w:cs="Times New Roman" w:ascii="Times New Roman" w:hAnsi="Times New Roman"/>
          <w:sz w:val="28"/>
          <w:szCs w:val="28"/>
          <w:u w:val="single"/>
        </w:rPr>
        <w:t>5-252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6"/>
        <w:ind w:right="413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результатах оперативно – служебной деятельности служб и подразделений МО МВД России «Унечский» за 2016 год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лушав отчёт временно исполняющего обязанности начальника МО МВД России «Унечский» подполковника полиции Сетунова А.Н. «О результатах оперативно-служебной деятельности служб и подразделений МО МВД России «Унечский»  за 2016 год»,  руководствуясь Уставом, Мглинский районный Совет народных депутатов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 Отчёт временно исполняющего обязанности начальника МО МВД России  «Унечский» «О результатах оперативно – служебной деятельности служб и подразделений МО МВД России «Унечский»  за 2016 год»  принять к сведению. 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Рекомендовать МО МВД России «Унечский» (Тагунец М.И.)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1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еспечить безусловное осуществление основных направлений и принципов деятельности полиции; </w:t>
      </w:r>
    </w:p>
    <w:p>
      <w:pPr>
        <w:pStyle w:val="Style15"/>
        <w:shd w:fill="FFFFFF" w:val="clear"/>
        <w:spacing w:before="0" w:after="0"/>
        <w:jc w:val="both"/>
        <w:rPr>
          <w:color w:val="4E4B4B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2. активней реализовывать возможности, предоставленные административным законодательством, как в части профилактического воздействия, так и в части пресечения правонарушений;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 уделить особое внимание деятельности по обеспечению правопорядка на улицах и в иных общественных местах. 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Рекомендовать администрации Мглинского района (Пущиенко  А.А.):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1. продолжать работу по оказанию содействия полиции и укреплению взаимодействия органов местного самоуправления Мглинского района, правоохранительных органов, общественных организаций и граждан по борьбе с преступностью, обеспечению защиты прав и свобод граждан, соблюдению законности и правопорядка на территории района;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2 обеспечить реализацию мероприятий муниципальной программы «Обеспечение правопорядка на территории Мглинского района (2014-2020 годы)»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08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Тагунец М.И. (по согласованию)). 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6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07:28:00Z</dcterms:created>
  <dc:creator>Makar</dc:creator>
  <dc:description/>
  <cp:keywords/>
  <dc:language>en-US</dc:language>
  <cp:lastModifiedBy>Admin</cp:lastModifiedBy>
  <cp:lastPrinted>2017-02-20T16:53:00Z</cp:lastPrinted>
  <dcterms:modified xsi:type="dcterms:W3CDTF">2017-02-20T12:53:00Z</dcterms:modified>
  <cp:revision>8</cp:revision>
  <dc:subject/>
  <dc:title>    </dc:title>
</cp:coreProperties>
</file>