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03270445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46132140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87582990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2564557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