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29675057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998001683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917505775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82993797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