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94629030" r:id="rId2"/>
        </w:object>
      </w:r>
      <w:r>
        <w:rPr>
          <w:color w:val="FFFF00"/>
          <w:sz w:val="24"/>
          <w:szCs w:val="24"/>
        </w:rPr>
        <w:t xml:space="preserve">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>декабря</w:t>
      </w:r>
      <w:r>
        <w:rPr>
          <w:sz w:val="28"/>
          <w:szCs w:val="28"/>
        </w:rPr>
        <w:t xml:space="preserve">____ 2013 года № </w:t>
      </w:r>
      <w:r>
        <w:rPr>
          <w:sz w:val="28"/>
          <w:szCs w:val="28"/>
          <w:u w:val="single"/>
        </w:rPr>
        <w:t>4-65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передаче муниципального имущества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ходящегося в собственности Мглин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в собственность муниципаль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Мглинское городское поселение</w:t>
      </w:r>
    </w:p>
    <w:p>
      <w:pPr>
        <w:pStyle w:val="Normal"/>
        <w:ind w:firstLine="540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В соответствии с Законом Брянской области от 29.12.2012 года № 107-З «Об отдельных вопросах  обеспечения дополнительных гарантий  прав на имущество и жилое помещение детей-сирот, детей, оставшихся без попечения  родителей, и лиц из их числа в Брянской области», Законом Брянской области от 02.12.2011 года № 124-З «О наделении органов местного самоуправления отдельными государственными полномочиями Брянской области по обеспечению  жилыми помещениями детей-сирот и детей, оставшихся без попечения родителей, а также лиц из их числа» и руководствуясь ст. 51 Федерального Закона от 06 октября 2003 года № 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ind w:firstLine="54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</w:t>
      </w:r>
      <w:r>
        <w:rPr>
          <w:spacing w:val="-1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 </w:t>
      </w:r>
      <w:r>
        <w:rPr>
          <w:spacing w:val="-1"/>
          <w:sz w:val="28"/>
          <w:szCs w:val="28"/>
        </w:rPr>
        <w:t>1. Передать из муниципальной собственности Мглинского района в собственность муниципального образования Мглинское городское  поселение, для включения в специализированный жилищный фонд в целях предоставления его по договорам найма специализированных жилых помещений детям-сиротам и детям, оставшихся без попечения родителей, а также лицам из их числа,  следующее муниципальное имущество: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  двухкомнатную квартиру, расположенную по адресу:  Брянская область, Мглинский район, г. Мглин, ул.Первомайская, д.7, кв.15, общей площадью 46,1 кв.м., назначение: жилое, стоимостью 880000,00 (восемьсот восемьдесят тысяч) рублей  00 копеек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-  двухкомнатную квартиру, расположенную по адресу:  Брянская область, Мглинский район, г. Мглин, 2 пер. Первомайский, д.2 А, кв.2, общей площадью 54,9 кв.м., назначение: жилое, стоимостью 880000,00 (восемьсот восемьдесят тысяч) рублей  00 копеек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-  двухкомнатную квартиру, расположенную по адресу:  Брянская область, Мглинский район, г. Мглин, микрорайон им.А.Ващенко, д.1, кв.2, общей площадью 46,5 кв.м., назначение: жилое, стоимостью 886050,00 (восемьсот восемьдесят шесть тысяч пятьдесят) рублей  00 копеек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-  однокомнатную квартиру, расположенную по адресу:  Брянская область, Мглинский район, г. Мглин, микрорайон им.А.Ващенко, д.4, кв.2, общей площадью 34,8 кв.м., назначение: жилое, стоимостью 850000,00 (восемьсот пятьдесят тысяч) рублей  00 копеек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-  однокомнатную квартиру, расположенную по адресу:  Брянская область, Мглинский район, г. Мглин, микрорайон им.А.Ващенко, д.2, кв.4, общей площадью 34,4 кв.м., назначение: жилое, стоимостью 850000,00 (восемьсот пятьдесят тысяч) рублей  00 копеек;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   </w:t>
      </w:r>
      <w:r>
        <w:rPr>
          <w:spacing w:val="-1"/>
          <w:sz w:val="28"/>
          <w:szCs w:val="28"/>
        </w:rPr>
        <w:t>2. Председателю комитета по управлению муниципальным имуществом Мглинского района Боровской В.А. произвести прием-передачу муниципального имущества в соответствии с действующим законодательством.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3.  Настоящее Решение вступает в силу с момента его принятия.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4. Настояще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                 </w:t>
      </w:r>
      <w:r>
        <w:rPr>
          <w:spacing w:val="-1"/>
          <w:sz w:val="28"/>
          <w:szCs w:val="28"/>
        </w:rPr>
        <w:t>Глава района</w:t>
      </w:r>
      <w:r>
        <w:rPr>
          <w:sz w:val="28"/>
          <w:szCs w:val="28"/>
        </w:rPr>
        <w:t xml:space="preserve">                                                                  А.Г. Радьков</w:t>
      </w:r>
      <w:r>
        <w:rPr>
          <w:sz w:val="27"/>
          <w:szCs w:val="27"/>
        </w:rPr>
        <w:t xml:space="preserve">    </w:t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3:10:00Z</dcterms:created>
  <dc:creator>Admin</dc:creator>
  <dc:description/>
  <cp:keywords/>
  <dc:language>en-US</dc:language>
  <cp:lastModifiedBy>Admin</cp:lastModifiedBy>
  <cp:lastPrinted>2013-12-12T17:21:00Z</cp:lastPrinted>
  <dcterms:modified xsi:type="dcterms:W3CDTF">2013-12-23T05:38:00Z</dcterms:modified>
  <cp:revision>6</cp:revision>
  <dc:subject/>
  <dc:title>                                  </dc:title>
</cp:coreProperties>
</file>