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jc w:val="center"/>
        <w:outlineLvl w:val="0"/>
        <w:rPr/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 ГОРОДСКОЕ  ПОСЕ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0» января 2017 г.  №3/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стоимости услуг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ящих  в  гарантирова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слуг по погребению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 № 8-ФЗ от 12.01.199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1.12.2014 года № 384-ФЗ «О федеральном бюджете на 2015 год и на плановый период 2016 и 2017 годов», постановлением Правительства Российской Федерации от 12.10.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 исходя из прогнозируемого уровня инфляции, установленной федеральным законом «О федеральном бюджете на 2015 год и на  плановый период 2016 и 2017 годов», Совет народных депутатов города Мг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с 1 февраля  2017 года  стоимость услуг, входящих в гарантированный перечень услуг по погребению, согласно приложению №1,№2 и №3 (прилагаются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Решение Совета народных депутатов города Мглина от 17.12.2015 год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/73 «Об установлении стоимости услуг, предоставляемых согласно гарантированному перечню услуг по погребению, на 2016 год» признать утратившим силу с момента вступления в силу настоящего реш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Данное решение  опубликовать на официальном сайте администрации Мглинского района в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печатном издании «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-1620" w:right="-850" w:hanging="0"/>
        <w:jc w:val="center"/>
        <w:rPr/>
      </w:pPr>
      <w:r>
        <w:rPr>
          <w:sz w:val="28"/>
          <w:szCs w:val="28"/>
        </w:rPr>
        <w:t>Глава  города Мглина                                                А.П. Фомина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29:00Z</dcterms:created>
  <dc:creator>Admin</dc:creator>
  <dc:description/>
  <cp:keywords/>
  <dc:language>en-US</dc:language>
  <cp:lastModifiedBy>Секретарь</cp:lastModifiedBy>
  <cp:lastPrinted>2017-01-30T08:44:00Z</cp:lastPrinted>
  <dcterms:modified xsi:type="dcterms:W3CDTF">2017-01-30T06:29:00Z</dcterms:modified>
  <cp:revision>2</cp:revision>
  <dc:subject/>
  <dc:title>РОССИЙСКАЯ  ФЕДЕРАЦИЯ</dc:title>
</cp:coreProperties>
</file>