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Утверждаю: </w:t>
      </w:r>
    </w:p>
    <w:p>
      <w:pPr>
        <w:pStyle w:val="Normal"/>
        <w:ind w:left="4248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________________ А.А. Пущиенко   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аботы администрации Мглинского района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на февраль 2017 года</w:t>
      </w:r>
      <w:r>
        <w:rPr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951"/>
        <w:gridCol w:w="29"/>
        <w:gridCol w:w="2443"/>
      </w:tblGrid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рассмотрени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ветственный за подготовку и проведение</w:t>
            </w:r>
          </w:p>
        </w:tc>
      </w:tr>
      <w:tr>
        <w:trPr>
          <w:trHeight w:val="450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Вопросы, вносимые для рассмотрения на сессии районного Совета народных депутатов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чет «О результатах оперативно- служебной деятельности служб и подразделений МО МВД России «Унечский» за 2016 г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 МВД России «Унечский»</w:t>
            </w:r>
          </w:p>
        </w:tc>
      </w:tr>
      <w:tr>
        <w:trPr>
          <w:trHeight w:val="441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</w:rPr>
              <w:t>2.Вопросы, вносимые на заседания коллегии при главе администрации района</w:t>
            </w:r>
          </w:p>
        </w:tc>
      </w:tr>
      <w:tr>
        <w:trPr>
          <w:trHeight w:val="1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б итогах проведения новогодних и рождественских мероприятий учреждениями культуры Мгли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лони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Жогина В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узанов Е.Б.</w:t>
            </w:r>
          </w:p>
        </w:tc>
      </w:tr>
      <w:tr>
        <w:trPr>
          <w:trHeight w:val="1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формление права собственности на невостребованные земельные доли и продажа в собственность земельных долей и земельных участ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лони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рбова Г.А.</w:t>
            </w:r>
          </w:p>
        </w:tc>
      </w:tr>
      <w:tr>
        <w:trPr>
          <w:trHeight w:val="441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Работа комиссий при администрации Мглинского район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аттестационной коми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щиенко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исунова</w:t>
            </w:r>
          </w:p>
        </w:tc>
      </w:tr>
      <w:tr>
        <w:trPr>
          <w:trHeight w:val="1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мобилизации доходов, расширению налоговой базы района и сокращению задолженности в консолидированный бюджет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щиенко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байрачная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седание комиссии по переводу жилого посещения в нежило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мере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лицкий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шивко Ю.В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седание комиссии по включению в список детей- сирот и детей, оставшихся без попечения родителей, достигших возраста 14 лет, лиц из числа детей – 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Жогина В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скалькова Е.В..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 xml:space="preserve">Заседание районной жилищной  комиссии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лухина Л.А</w:t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А.Н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лухина Л.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определению размера муниципальной пен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исунова В.А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Жогина В.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скалькова Е.В.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нищенко А.Н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авриленко Г.П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инвестиционного сов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авриленко Г.П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установлению стажа в администрации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, по мере необходим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исунова В.А.</w:t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земельным отношени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административной комисс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рашко Н.В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выявлению и пресечению фактов самовольного стро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ешивко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нищен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удинова Н.В.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зеко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нищен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.Организационные мероприятия</w:t>
            </w:r>
          </w:p>
        </w:tc>
      </w:tr>
      <w:tr>
        <w:trPr>
          <w:trHeight w:val="1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М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ленченко Т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скалькова Е.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Матвиевская Ю.Г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абота со списком участников подпрограммы « Обеспечение жильем молодых семей»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Перлухина А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бахо С.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динова Н.В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Макаров Г.Н.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анесение и актуализация информации в ГИС ЖК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Подоляко М.Н.</w:t>
            </w:r>
          </w:p>
        </w:tc>
      </w:tr>
      <w:tr>
        <w:trPr>
          <w:trHeight w:val="13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Подоляко М.Н.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рганизация  приемов населения в администрации райо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Перешивко А.П.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совещаний в режиме видеоконференци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еженедельн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оровая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ероприятие, посвященное выводу советских войск из Афганистана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феврал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дел куль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азакова Л.М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ый конкурс патриотической песни «Пою мое Отечеств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ужикова И.С.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ые соревнования по баскетбо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9 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рмаков С.Д.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аздничные мероприятия, посвящённые Дню защитника Отече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феврал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Боровая Л. В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азакова Л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стоялко О.А.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ные соревнования по волейбо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 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рмаков С.Д.</w:t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овещание с председателями колхозов и СПК района о ходе подготовки к проведению весеннего сева 2017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евраль - март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ешивко А.П.</w:t>
            </w:r>
          </w:p>
        </w:tc>
      </w:tr>
      <w:tr>
        <w:trPr>
          <w:trHeight w:val="1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евраль - март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шивко А.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аппарата,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правляющий делами                                               А.В. Полоник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2:00Z</dcterms:created>
  <dc:creator>Admin</dc:creator>
  <dc:description/>
  <cp:keywords/>
  <dc:language>en-US</dc:language>
  <cp:lastModifiedBy>User</cp:lastModifiedBy>
  <dcterms:modified xsi:type="dcterms:W3CDTF">2017-01-25T12:43:00Z</dcterms:modified>
  <cp:revision>18</cp:revision>
  <dc:subject/>
  <dc:title/>
</cp:coreProperties>
</file>