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Д</w:t>
      </w:r>
      <w:r>
        <w:rPr>
          <w:b/>
          <w:sz w:val="32"/>
          <w:szCs w:val="32"/>
        </w:rPr>
        <w:t>орогие участники Великой Отечественной войны и партизанского движения! Уважаемые жители  Новочешуйковского сельского поселения, гости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Сегодня мы присутствуем на торжественном открытии мемориального памятника жителям деревни новый Чешуйки, павшим в годы Великой Отечественной войны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оды все дальше и дальше отделяют нас от трагичных событий Великой Отечественной войны, но память о наших земляках, погибших в те годы живет в наших сердцах. Помнить их – наш святой долг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70 лет отделяют нас от того момента, как вражеские войска перестали топтать мглинскую землю. Война коснулась каждой семьи и оставила глубокую, до сих пор не заживающую рану в наших сердцах, особенно в сердцах тех, кто освобождал города и села, боролся в партизанских отрядах, кто получал скорбную весть о том, что муж или сын пали смертью храбрых. И на Мглинщине земля полита кровью ее освободителей, партизан, зверски расстрелянных или замученных ни в чем не повинных жителей Мглина и района.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Наш святой долг – уважать память отцов, похороненных в родной земле и на полях сражений.</w:t>
      </w:r>
    </w:p>
    <w:p>
      <w:pPr>
        <w:pStyle w:val="TextBodyIndent"/>
        <w:ind w:firstLine="540"/>
        <w:jc w:val="both"/>
        <w:rPr/>
      </w:pPr>
      <w:r>
        <w:rPr>
          <w:sz w:val="32"/>
          <w:szCs w:val="32"/>
        </w:rPr>
        <w:tab/>
        <w:t xml:space="preserve">Помнят жители Чешуек своего юного партизана - подпольщика – Гришу Веремьёва, который начал борьбу с немцами в  Мглинском партизанском отряде в неполные 16 лет. В отряде он был подрывником и не раз  ходил на операции. В одном из таких походов он был ранен. Друзья-партизаны несли его 30 километров на руках и  в районе  деревни Шеверды наткнулись на засаду. Гриша прикрывал отход своих товарищей. Раненым он попал в плен к фашистам. Немцы привязали юного партизана к саням и ездили на лошади по улицам деревни. Истерзанного партизана казнили и запретили хоронить. Ночью житель деревни Шеверды Щигарцов Нестор, рискуя жизнью,  похоронил патриота на шевердском кладбище. </w:t>
      </w:r>
    </w:p>
    <w:p>
      <w:pPr>
        <w:pStyle w:val="TextBodyIndent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сле освобождения района, осенью 1943 года в Новых Чешуйках базировался советский полевой аэродром. В лесу находились блиндажи и мастерские.  Офицеры-летчики квартировали в селе. Среди них был знаменитый летчик – истребитель, трижды Герой Советского Союза  Иван Кожедуб, который жил у Веремьёва Никифора Игнатьевича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Благодарные жители деревни и Мглинского района бережно хранят память о своих земляках, о партизанах, павших в борьбе с врагом.</w:t>
      </w:r>
    </w:p>
    <w:p>
      <w:pPr>
        <w:pStyle w:val="TextBodyIndent"/>
        <w:jc w:val="both"/>
        <w:rPr>
          <w:sz w:val="32"/>
          <w:szCs w:val="32"/>
        </w:rPr>
      </w:pPr>
      <w:r>
        <w:rPr>
          <w:sz w:val="32"/>
          <w:szCs w:val="32"/>
        </w:rPr>
        <w:t>В нашей памяти навсегда останутся те, кто не щадя жизни сражался с врагом на фронтах, в партизанских отрядах,  ковал победу в тылу. В их подвигах молодое поколение видит пример беззаветного служения Родине, своему народу!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Уважаемые ветераны!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Дорогие земляки, гости!</w:t>
      </w:r>
    </w:p>
    <w:p>
      <w:pPr>
        <w:pStyle w:val="TextBodyIndent"/>
        <w:jc w:val="both"/>
        <w:rPr/>
      </w:pPr>
      <w:r>
        <w:rPr>
          <w:sz w:val="32"/>
          <w:szCs w:val="32"/>
        </w:rPr>
        <w:t xml:space="preserve">Спасибо всем, кто проделал большую работу для того, чтобы имена жителей  Новых Чешуек, погибших в годы Великой Отечественной войны  навсегда остались в памяти нынешнего  подрастающего поколения. </w:t>
      </w:r>
    </w:p>
    <w:p>
      <w:pPr>
        <w:pStyle w:val="TextBodyIndent"/>
        <w:jc w:val="both"/>
        <w:rPr/>
      </w:pPr>
      <w:r>
        <w:rPr>
          <w:sz w:val="32"/>
          <w:szCs w:val="32"/>
        </w:rPr>
        <w:t xml:space="preserve">Отдельные слова благодарности хочу выразить патриоту своего Отечества, уроженцу села Новые Чешуйки Кондрат Сергею Петровичу,  главе Новочешуйковской сельской администрации, а также жителям деревни Новые Чешуйки, которые внесли свой вклад  и провели огромную работу по установке памятника и благоустройству прилегающей к нему территории. </w:t>
      </w:r>
    </w:p>
    <w:p>
      <w:pPr>
        <w:pStyle w:val="TextBodyIndent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Уважаемые ветераны! Дорогие земляки, гости!</w:t>
      </w:r>
    </w:p>
    <w:p>
      <w:pPr>
        <w:pStyle w:val="TextBodyIndent"/>
        <w:jc w:val="both"/>
        <w:rPr/>
      </w:pPr>
      <w:r>
        <w:rPr>
          <w:sz w:val="32"/>
          <w:szCs w:val="32"/>
        </w:rPr>
        <w:t xml:space="preserve">Желаю всем присутствующим, а также Вашим родным и близким  доброго   здоровья, счастья, благополучия,  мира и добра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TextBodyIndent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cols w:num="2" w:equalWidth="false" w:sep="false">
        <w:col w:w="7173" w:space="1440"/>
        <w:col w:w="70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5:40:00Z</dcterms:created>
  <dc:creator>User</dc:creator>
  <dc:description/>
  <cp:keywords/>
  <dc:language>en-US</dc:language>
  <cp:lastModifiedBy>User</cp:lastModifiedBy>
  <dcterms:modified xsi:type="dcterms:W3CDTF">2016-06-17T08:03:00Z</dcterms:modified>
  <cp:revision>1</cp:revision>
  <dc:subject/>
  <dc:title>Дорогие участники Великой Отечественной войны и партизанского движения</dc:title>
</cp:coreProperties>
</file>