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</w:t>
      </w:r>
      <w:r>
        <w:rPr>
          <w:color w:val="FF0000"/>
        </w:rPr>
        <w:t>5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еловод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  14   » декабря  2016 года  № 4-88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. Беловод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27.10.2016г.№4-81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Беловод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/>
      </w:pPr>
      <w:r>
        <w:rPr>
          <w:szCs w:val="28"/>
        </w:rPr>
        <w:t>об исполнении бюджета Беловодского</w:t>
      </w:r>
    </w:p>
    <w:p>
      <w:pPr>
        <w:pStyle w:val="Normal"/>
        <w:rPr/>
      </w:pPr>
      <w:r>
        <w:rPr>
          <w:szCs w:val="28"/>
        </w:rPr>
        <w:t>сельского поселения 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Беловод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Беловодского сельского Совета народных депутатов от 27 октября 2016 года  № 4-81 «Об утверждении Положения «О порядке составления, рассмотрения и утверждения бюджета Беловодского сельского поселения, а также порядке  представления, рассмотрения и утверждения отчетности об исполнении бюджета Беловод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Беловодского сельского  Совета народных депутатов «Об утверждении Положения «О порядке составления, рассмотрения и утверждения бюджета Беловод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б исполнении бюджета Беловодского сельского поселения   и его внешней провер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Беловодского сельского поселения                                   С.И.Макаренко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3:00Z</dcterms:created>
  <dc:creator>user</dc:creator>
  <dc:description/>
  <cp:keywords/>
  <dc:language>en-US</dc:language>
  <cp:lastModifiedBy>вася</cp:lastModifiedBy>
  <cp:lastPrinted>2015-10-28T13:18:00Z</cp:lastPrinted>
  <dcterms:modified xsi:type="dcterms:W3CDTF">2004-01-01T03:40:00Z</dcterms:modified>
  <cp:revision>6</cp:revision>
  <dc:subject/>
  <dc:title> </dc:title>
</cp:coreProperties>
</file>