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БРЯН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ГЛИНСКИЙ  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тлевское  сельское 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тлевский  сельский  Совет  народных 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6 года  № 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тл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назначении  дополн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ов депут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левского  сельского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Закона Брянской области от 26 июня 2008 года №54-З « О выборах депутатов представительных органов муниципальных образований в Брянской области», п.2 ст.14 Устава Ветлевского сельского поселения Ветлеский сельский Совет 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  дополнительные выборы  депутата  Ветлевского  сельского  Совета  народных  депутатов  третьего  созыва  по Велюханскому одномандатному избирательному округу №1 на 18 сентября 2016 го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решение вступает в силу со дня его официального опублик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 Мглинские вести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Ветлевского</w:t>
      </w:r>
    </w:p>
    <w:p>
      <w:pPr>
        <w:pStyle w:val="Normal"/>
        <w:rPr/>
      </w:pPr>
      <w:r>
        <w:rPr>
          <w:sz w:val="28"/>
          <w:szCs w:val="28"/>
        </w:rPr>
        <w:t>сельского  поселения:                                                 С. А. Артю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3:00Z</dcterms:created>
  <dc:creator>Pre_Installed User</dc:creator>
  <dc:description/>
  <cp:keywords/>
  <dc:language>en-US</dc:language>
  <cp:lastModifiedBy>Admin</cp:lastModifiedBy>
  <cp:lastPrinted>2016-06-23T11:17:00Z</cp:lastPrinted>
  <dcterms:modified xsi:type="dcterms:W3CDTF">2016-06-25T06:52:00Z</dcterms:modified>
  <cp:revision>6</cp:revision>
  <dc:subject/>
  <dc:title>        </dc:title>
</cp:coreProperties>
</file>