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мероприятий Мглинского районного отдела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нтябрь 2013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40"/>
        <w:gridCol w:w="1920"/>
        <w:gridCol w:w="27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одержание 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есто провед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– поздравление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, страна  знаний!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дет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 информации «Сыновья земли Мглинско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краеведческий муз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этический конкурс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о войне стихами говорим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шуйковская 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Участие творческого коллектива Высокского сельского Дома культуры в поэтическом празднике «Серебряная лира», посвященном А.К.Толстом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ый Рог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ий час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ки о мужестве и здоровь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романовская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час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мире грибов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овская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х красок хоровод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минская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оэзии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85 лет Э. Асадову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дубровская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для дошкольников «Приходи к нам, малыш!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дет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информации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внение на подвиг героев – земляков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дет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   «Мамаёвка – столица партизанского кра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есте бывшей деревни Мамаёв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вечер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иг ваш мы будем помнить…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колковская сельская библиотека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встречи с ветеранами Великой Отечественной войны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м дороги эти позабыть нельзя…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евская 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ень работников лес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ская 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ический час «Эхо войны в стихах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яговская 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музыкальная композиция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умел сурово Брянский лес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 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глинская межпоселенческая центральная библиотека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Участие творческого коллектива межпоселенческого центрального Дома культуры в конкурсе «Играй, гармонь!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рянс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Участие творческого коллектива межпоселенческого центрального  Дома культуры в  мероприятиях на «Партизанской полян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рянск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час «Песни, поднимавшие в атаку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дубровская 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дари внимание ветерану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олинский  сельский клуб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ая экскурсия по городу, по местам захоронений участников боевых сражений «Дорогой освободителе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Мглин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ое открытие памятника погибшим воинам деревни Николаев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иколаев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занятие «Быт солдат на войн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09.2013 г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краеведческий муз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ужества «Нам не дано забыть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косаровская 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е мероприятия, посвященные 70-й годовщине освобождения Мглинского района от немецко-фашистских захватч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20.09.20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Сельские Дома культуры и клуб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поколений «Дети военного времен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чаковская  сельская библиотека</w:t>
            </w:r>
          </w:p>
        </w:tc>
      </w:tr>
      <w:tr>
        <w:trPr>
          <w:trHeight w:val="53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детских рису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уют мальчики войну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3 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оветска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ый митинг, посвященный празднованию  70-летия освобождения г. Мглина от немецко-фашистских захватч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ролог «В сердцах и памяти людей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3 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оветская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ветеранов Великой Отечественной войны и гостей города на импровизированной «Партизанской поляне» и сельских подворь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3 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оветская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окумент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рянщина – земля славная, героическая»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3 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овет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художественной самодеятельности  Мглинского межпоселенческого центрального Дома культу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3 г.,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овет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ний концерт, праздничная дискотека и салю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.2013 г.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Мглин, 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оветска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 «Девушка и сигарет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-фестиваль хоровых коллективов «Как прекрасен этот мир!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межпоселенческий центральный Дом культур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урожая «Разрешите похвалитьс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.2013 г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ковская сель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артин художника В.И.Шклярова «Ветераны Великой Отечественной войны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краеведческий муз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глиняной посуды художника В.И.Шкляро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краеведческий муз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 «Король баян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Д.В.Каминско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краеведческий муз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память «Наш край в суровые годы войны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межпоселенческая центральн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литературы «Строки о мужестве и любви» (к 90-летию со дня рождения Э.Асадов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межпоселенческая центральн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Титан Дух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 185-летию со дня рождения Л.Н.Толстого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межпоселенческая центральн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литературы «Л.Н.Толстой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третах, иллюстрациях,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ах»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дет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а-совет «Все женщины немного королев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 сентября – День красоты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межпоселенческая центральн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статей «Мисс очарова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дет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Осень-крас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детск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просмотр «Для вас, рукодельницы!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межпоселенческая центральная библиоте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«Семья и книг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ая детская библиотек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Мгл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отдела культуры</w:t>
        <w:tab/>
        <w:tab/>
        <w:tab/>
        <w:tab/>
        <w:tab/>
        <w:t xml:space="preserve">              Т.Н.Макарова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32:00Z</dcterms:created>
  <dc:creator>User</dc:creator>
  <dc:description/>
  <cp:keywords/>
  <dc:language>en-US</dc:language>
  <cp:lastModifiedBy>Admin</cp:lastModifiedBy>
  <cp:lastPrinted>2013-08-31T09:27:00Z</cp:lastPrinted>
  <dcterms:modified xsi:type="dcterms:W3CDTF">2013-09-04T07:55:00Z</dcterms:modified>
  <cp:revision>9</cp:revision>
  <dc:subject/>
  <dc:title>ПЛАН </dc:title>
</cp:coreProperties>
</file>