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04_» ___июля__2013 г.  №_433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лана меро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повышение эффектив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сферы культуры Мгл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 соответствии с  подпунктом «а» пункта 1 Указа Президента Российской Федерации от 7 мая 2012 года № 597 «О мероприятиях по реализации государственной социальной политики», пункта 6 Указа Президента Российской Федерации от 1 июня 2012 года № 761 «О Национальной стратегии действий в интересах детей на 2012 – 2017 годы», Указом Губернатора Брянской области от 21 февраля 2013 года № 154 «Об утверждении плана мероприятий, направленных на повышение эффективности сферы культуры Брянской области» и постановления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прилагаемый план мероприятий, направленных на повышение эффективности сферы культуры Мглинского района,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глинскому районному отделу культуры (Макаровой Т.Н.) совместно с органами местного самоуправления района организовать и обеспечить исполнение указа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администрации Мглинского района от 19 апреля 2013 года № 229 «Об утверждении плана мероприятий, направленных на повышение эффективности сферы культуры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Воликову Н.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Н.Н.Кондрат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сп. Макарова Т. Н.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л. 2-19-65       </w:t>
      </w:r>
      <w:r>
        <w:rPr>
          <w:sz w:val="24"/>
          <w:szCs w:val="24"/>
        </w:rPr>
        <w:t xml:space="preserve">                                                         Направить:  1.  В дел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2. Отдел культу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3. Финансовый отд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4. Воликовой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 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</w:t>
        <w:tab/>
        <w:tab/>
        <w:tab/>
        <w:t>Н.В.Во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финансового отдела                                                 </w:t>
        <w:tab/>
        <w:tab/>
        <w:t>Л.И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правового отдела             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района                                                               </w:t>
        <w:tab/>
        <w:tab/>
        <w:t xml:space="preserve">Т.А.Потрашкова    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аппара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</w:t>
        <w:tab/>
        <w:tab/>
        <w:t>Д.И.Коз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03:00Z</dcterms:created>
  <dc:creator>Admin</dc:creator>
  <dc:description/>
  <cp:keywords/>
  <dc:language>en-US</dc:language>
  <cp:lastModifiedBy>Admin</cp:lastModifiedBy>
  <dcterms:modified xsi:type="dcterms:W3CDTF">2013-08-09T06:05:00Z</dcterms:modified>
  <cp:revision>2</cp:revision>
  <dc:subject/>
  <dc:title>РОССИЙСКАЯ  ФЕДЕРАЦИЯ</dc:title>
</cp:coreProperties>
</file>