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ажаемые жители Мглинского района!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4 ноября наша страна отмечает один из главных государственных праздников – День народного единств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 этого праздника – великая история. Она насчитывает без малого четыре столетия и уходит своими корнями в 1612 год, когда народное ополчение под предводительством нижегородского купца Кузьмы Минина и князя Дмитрия Пожарского освободило Москву от интервентов, показав образец героизма и сплоченности всех людей вне зависимости от их происхождения, вероисповедания и положения в обществе, доказали, как велика любовь россиян к своей Родине, и сильно желание жить в свободном государстве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649 году указом царя Алексея Михайловича 4 ноября было объявлено государственным праздником, который отмечался в России на протяжении двух с половиной столетий. Восстановленный после долгого перерыва, День народного единства вновь занимает видное место среди праздников современной России. Этот день - символ возрождения исторической памяти и гражданского сознания нашего народа, бескорыстного и самоотверженного служения Отечеству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наменательно, что этот  государственный праздник приходится на день празднования Казанской иконы Божией Матери — покровительницы народного ополчения Минина и Пожарского, избавившего нашу страну от тяжелых последствий Смутного времени. Он поистине является символом национального единения и общей ответственности за нашу Родину — Россию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 все времена на нашей земле люди различных национальностей, религиозных убеждений и политических взглядов жили в мире и согласии. И это было залогом силы и процветания Отечеств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День народного единства - это, прежде всего, день воинской славы, единение народов России на принципах патриотизма, свободы и справедливости. На примерах истории мы хорошо знаем, что единство, сплоченность народа – это безусловный залог решения сложнейших проблем. Так было в эпоху Минина и Пожарского, так было в Отечественной войне 1812 года, так было и в годы Великой Отечественной войны.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sz w:val="32"/>
          <w:szCs w:val="32"/>
        </w:rPr>
        <w:t xml:space="preserve">Мглинчане вписали </w:t>
      </w:r>
      <w:r>
        <w:rPr>
          <w:rFonts w:cs="PT Serif;Times New Roman" w:ascii="PT Serif;Times New Roman" w:hAnsi="PT Serif;Times New Roman"/>
          <w:sz w:val="32"/>
          <w:szCs w:val="32"/>
        </w:rPr>
        <w:t xml:space="preserve">немало </w:t>
      </w:r>
      <w:r>
        <w:rPr>
          <w:sz w:val="32"/>
          <w:szCs w:val="32"/>
        </w:rPr>
        <w:t>ярких и содержательных страниц в летопись Отечества, передавая из поколения в поколение традиции беззаветного служения Родине. Мы не имеем права забывать,  и не забудем ратный подвиг наших отцов и дедов, обязаны сделать все возможное для увековечения их памяти, воздать должное тем, кто жив. В подтверждение своих слов могу сказать, что Администрация Мглинского района постоянно уделяет   внимание увековечиванию памяти погибших жителей района. За последние годы    на территории района  установлены 16 памятников и мемориальных досок. В  текущем  году открыты мемориальные доски воинам – интернационалистам, погибшим при исполнении служебного долга в Афганистане и Чечне на зданиях школ района, где они обучались.</w:t>
      </w:r>
    </w:p>
    <w:p>
      <w:pPr>
        <w:pStyle w:val="TextBodyIndent"/>
        <w:rPr/>
      </w:pPr>
      <w:r>
        <w:rPr>
          <w:szCs w:val="32"/>
        </w:rPr>
        <w:t xml:space="preserve">Сплоченность и единство всех россиян, безграничная любовь к Родине и гордость за своих предков помогают нам строить новую, сильную Росс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32"/>
          <w:szCs w:val="32"/>
        </w:rPr>
        <w:tab/>
        <w:t xml:space="preserve">Сегодня у нас одна задача – обеспечивать экономический рост и повышение жизненного уровня, стремиться к тому, чтобы у всех людей была реальная возможность благополучно жить и работать. </w:t>
        <w:tab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Брянщине есть чем гордиться: внедряются инвестиционные проекты, развивается  промышленность и сельское хозяйство. </w:t>
      </w:r>
    </w:p>
    <w:p>
      <w:pPr>
        <w:pStyle w:val="TextBodyIndent"/>
        <w:rPr>
          <w:szCs w:val="32"/>
        </w:rPr>
      </w:pPr>
      <w:r>
        <w:rPr>
          <w:szCs w:val="32"/>
        </w:rPr>
        <w:t>В последние годы значительно увеличился приток инвестиций и в наш район, что положительно сказывается на социально – экономическом развитии райо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2010 году в Мглинский район пришел крупнейший инвестор в агропромышленном комплексе России – Агропромышленный холдинг «Мираторг», с которым мы связываем большие надежды по увеличению производства сельскохозяйственной продукции. </w:t>
      </w:r>
    </w:p>
    <w:p>
      <w:pPr>
        <w:pStyle w:val="TextBodyIndent"/>
        <w:ind w:firstLine="540"/>
        <w:rPr>
          <w:szCs w:val="32"/>
        </w:rPr>
      </w:pPr>
      <w:r>
        <w:rPr>
          <w:szCs w:val="32"/>
        </w:rPr>
        <w:t xml:space="preserve">В настоящее время построены и функционируют  4 животноводческие фермы КРС на территориях Ветлевского, Осколковского, Новоромановского и Новочешуйковского сельских поселений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В 2012 году введен в эксплуатацию физкультурно-оздоровительный комплекс «Мечта».</w:t>
      </w:r>
    </w:p>
    <w:p>
      <w:pPr>
        <w:pStyle w:val="Normal"/>
        <w:ind w:firstLine="561"/>
        <w:jc w:val="both"/>
        <w:rPr/>
      </w:pPr>
      <w:r>
        <w:rPr>
          <w:sz w:val="32"/>
          <w:szCs w:val="32"/>
        </w:rPr>
        <w:t>За счет средств районного бюджета осуществлено строительство 4 жилых домов для работников сельскохозяйственного производства в н.п. Симонтовка, в  н.п. Высокое и в н.п. Новая Романовка. В настоящее время ведется  строительство еще одного дом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программой «Обеспечение жильём молодых семей» выданы субсидии на приобретение жилья 17  молодым семьям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За счет средств, выделенных из областного и федерального бюджетов, в 2012-2013 году было приобретено 16 квартир для лиц из числа детей-сирот.</w:t>
      </w:r>
    </w:p>
    <w:p>
      <w:pPr>
        <w:pStyle w:val="Normal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рамках модернизации системы общего образования в школы района приобретено учебно-производственное оборудование, спортивный инвентарь,   автобус для перевозки школьников, пополнились фонды школьных библиотек,  проведены ремонты зданий общеобразовательных учреждений.</w:t>
      </w:r>
    </w:p>
    <w:p>
      <w:pPr>
        <w:pStyle w:val="Normal"/>
        <w:ind w:firstLine="700"/>
        <w:jc w:val="both"/>
        <w:rPr/>
      </w:pPr>
      <w:r>
        <w:rPr>
          <w:sz w:val="32"/>
          <w:szCs w:val="32"/>
        </w:rPr>
        <w:tab/>
        <w:t>По программе «Модернизация здравоохранения Брянской области» произведены капитальный ремонт поликлиники в г. Мглине,  Осколковской врачебной амбулатории под офис врача общей практики, терапевтического отделения, проведены ремонты детского отделения, гинекологического отделения, травмпункта, ремонт психоневралогического отделения  районной больницы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уклонно растет уровень газификации района, который на сегодняшний день составляет 72% (89,7% - город, 58,7 % - сел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>По программам «Газификация Брянской области» и «Социальное развитие села» завершена газификация населённых пунктов Старая Романовка и Молодьково,  начат завершающий этап газификации населённых пунктов: Вормино, Голяковка, Красный Источник, Великий Бор и Старые Чешуйки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амках программы «Социальное развитие села» были завершены работы по реконструкции водоснабжения населенных пунктов Симонтовка,  Быковка и Новая Романовка. 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целях улучшения снабжения водой жителей г.Мглина проложен участок водопровода по 1-му пер. Первомайскому в г.Мглине, разработана проектно-сметная документация на  капитальный ремонт  водопровода по ул. Первомайской, прокладку водопровода по ул.Полевой и микрорайону «Дружба-2».</w:t>
      </w:r>
    </w:p>
    <w:p>
      <w:pPr>
        <w:pStyle w:val="Normal2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мках ведомственной целевой программы «Обеспечение безопасности гидротехнических сооружений» в текущем году планируется закончить реконструкцию гидротехнического сооружения в г. Мглине (городское озеро).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лучшается ситуация и в дорожном хозяйств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агодаря  созданию в 2012 году дорожного фонда появилась  возможность ежегодно улучшать состояние дорог в населенных пунктах. Так в 2012 году  построена  автодорога к н.п. Н. Чешуйки, завершён ремонт автодороги по ул. Щорса в г. Мглине. В 2013 году была построена и введена в эксплуатацию автомобильная дорога «Ветлевка-Курчичи». В текущем году выполнено строительство автобусной остановки в н.п. Ветлевка. Заканчивается строительство автомобильной дороги «Соколовка-Войтовка»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ложительная динамика наблюдается и в дорожном хозяйстве г.Мглина. Так в 2013 году было завершено строительство тротуара по ул.Будённого, выполнен капитальный ремонт участка автомобильной дороги по ул.Будённого, проведен ямочный ремонт дорог. В текущем году выполнено строительство  дороги  с асфальтным покрытием и тротуара по 1-му пер. Первомайскому, строительство дорог по ул. Первомайской, ул. Комсомольской и ул. Строительно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ой объем работ выполнен по  благоустройству придомовых территорий многоквартирных жилых домов по улице Комсомольской и 2-му переулку Первомайскому города Мглина. В текущем году в центральном микрорайне и микрорайоне им. Ващенко установлены детские площадк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году принял участие в областном конкурсе на получение субсидий на создание многофункциональных центров, где стал одним из победителей. В прошедшем году были выполнены работы по капитальному ремонту здания для размещения МФЦ, закуплена мебель, компьютерная техника и другое оборудование. И сегодня жители района могут получать государственные и муниципальные услуги через многофункциональный центр.</w:t>
      </w:r>
    </w:p>
    <w:p>
      <w:pPr>
        <w:pStyle w:val="TextBodyIndent"/>
        <w:rPr>
          <w:szCs w:val="32"/>
        </w:rPr>
      </w:pPr>
      <w:r>
        <w:rPr>
          <w:szCs w:val="32"/>
        </w:rPr>
        <w:t>У нашей страны огромный потенциал, но самый большой ее капитал - это многонациональный народ России. Наших соотечественников всегда отличала высокая сознательность, патриотизм, мужество, духовное единство, самостоятельность и гражданская ответственность. Сохранить и приумножить этот капитал – главная задача государства. Чтобы любой человек, живущий в стране, чувствовал поддержку и сам  был внимателен к ближним, мы должны не только помнить исторически присущие народам России традиции благодеяния и милосердия, но и последовательно возрождать их. На нас  лежит общая историческая ответственность: сберечь бесценное наследие, завещанное нам предками, сохранить наше Отечество, приумножить его духовный и экономический потенциал. И  сделать это можно начиная с малого - проявляя каждодневную заботу о  ближнем.</w:t>
      </w:r>
    </w:p>
    <w:p>
      <w:pPr>
        <w:pStyle w:val="TextBodyIndent"/>
        <w:rPr>
          <w:szCs w:val="32"/>
        </w:rPr>
      </w:pPr>
      <w:r>
        <w:rPr>
          <w:szCs w:val="32"/>
        </w:rPr>
        <w:t xml:space="preserve">В этот  день мы, люди разных национальностей, верований и убеждений, принадлежащие к разным социальным группам, должны осознать себя единым народом с общей исторической судьбой и общим  будущим. </w:t>
      </w:r>
    </w:p>
    <w:p>
      <w:pPr>
        <w:pStyle w:val="TextBodyIndent"/>
        <w:jc w:val="center"/>
        <w:rPr>
          <w:szCs w:val="32"/>
        </w:rPr>
      </w:pPr>
      <w:r>
        <w:rPr>
          <w:szCs w:val="32"/>
        </w:rPr>
      </w:r>
    </w:p>
    <w:p>
      <w:pPr>
        <w:pStyle w:val="TextBodyIndent"/>
        <w:jc w:val="center"/>
        <w:rPr>
          <w:szCs w:val="32"/>
        </w:rPr>
      </w:pPr>
      <w:r>
        <w:rPr>
          <w:szCs w:val="32"/>
        </w:rPr>
        <w:t>Дорогие земляки!</w:t>
      </w:r>
    </w:p>
    <w:p>
      <w:pPr>
        <w:pStyle w:val="TextBodyIndent"/>
        <w:rPr>
          <w:szCs w:val="32"/>
        </w:rPr>
      </w:pPr>
      <w:r>
        <w:rPr>
          <w:szCs w:val="32"/>
        </w:rPr>
      </w:r>
    </w:p>
    <w:p>
      <w:pPr>
        <w:pStyle w:val="Normal"/>
        <w:ind w:firstLine="545"/>
        <w:jc w:val="both"/>
        <w:rPr>
          <w:sz w:val="32"/>
          <w:szCs w:val="32"/>
        </w:rPr>
      </w:pPr>
      <w:r>
        <w:rPr>
          <w:sz w:val="32"/>
          <w:szCs w:val="32"/>
        </w:rPr>
        <w:t>Примите самые теплые поздравления и пожелания крепкого здоровья, счастья и веры в лучшее! Пусть в каждом доме, в каждой семье царят мир, благополучие и радо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5"/>
      <w:jc w:val="both"/>
    </w:pPr>
    <w:rPr>
      <w:sz w:val="32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36:00Z</dcterms:created>
  <dc:creator>User</dc:creator>
  <dc:description/>
  <cp:keywords/>
  <dc:language>en-US</dc:language>
  <cp:lastModifiedBy>User</cp:lastModifiedBy>
  <cp:lastPrinted>2014-10-30T16:31:00Z</cp:lastPrinted>
  <dcterms:modified xsi:type="dcterms:W3CDTF">2014-10-30T14:10:00Z</dcterms:modified>
  <cp:revision>9</cp:revision>
  <dc:subject/>
  <dc:title>Уважаемые жители Мглинского района</dc:title>
</cp:coreProperties>
</file>