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3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4 и 2015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_  2012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/>
      </w:pPr>
      <w:r>
        <w:rPr/>
        <w:t>бюджета муниципального района</w:t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3370"/>
        <w:gridCol w:w="6043"/>
      </w:tblGrid>
      <w:tr>
        <w:trPr>
          <w:trHeight w:val="300" w:hRule="atLeast"/>
        </w:trPr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муниципального района</w:t>
            </w:r>
          </w:p>
        </w:tc>
      </w:tr>
      <w:tr>
        <w:trPr>
          <w:trHeight w:val="142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-нист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ра дохо-дов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района</w:t>
            </w:r>
          </w:p>
        </w:tc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глинского района</w:t>
            </w:r>
          </w:p>
        </w:tc>
      </w:tr>
      <w:tr>
        <w:trPr>
          <w:trHeight w:val="4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40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4 01 0000 1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4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1 09045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1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05 0000 4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3050 05 0000 12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1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3 02995 05 0000 13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1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23052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3200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6 90050 05 0000 14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1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1 17 05050 05 0000 180   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15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 бюджетам муниципальных районов</w:t>
            </w:r>
          </w:p>
        </w:tc>
      </w:tr>
      <w:tr>
        <w:trPr>
          <w:trHeight w:val="618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4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21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муниципальных  районов на  осуществление  первичного  воинского  учета на  территориях,  где отсутствуют  военные  комиссариат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2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03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4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муниципальных районов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бюджетам  муниципальных районов  из  бюджетов  поселений   на осуществление  части  полномочий   по решению  вопросов  местного  значения в   соответствии    с   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05 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97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25:00Z</dcterms:created>
  <dc:creator>Кузьмина</dc:creator>
  <dc:description/>
  <cp:keywords/>
  <dc:language>en-US</dc:language>
  <cp:lastModifiedBy>User</cp:lastModifiedBy>
  <cp:lastPrinted>2012-11-14T16:59:00Z</cp:lastPrinted>
  <dcterms:modified xsi:type="dcterms:W3CDTF">2012-11-14T06:07:00Z</dcterms:modified>
  <cp:revision>21</cp:revision>
  <dc:subject/>
  <dc:title>Приложение 3</dc:title>
</cp:coreProperties>
</file>