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14179898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40450061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6653399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4118865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