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978240582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896575864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345918866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671208026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