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 2013 г.  № 2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ых объектов на  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создания условий для улучшения организации и качества торгового обслуживания населения и обеспечения доступности товаров для населения, соблюдения прав и законных интересов юридических лиц, индивидуальных предпринимателей, осуществляющих торговую деятельность, руководствуясь  п. 18 статьи 15, п. 3 статьи 17  Федерального Закона  от 06.10.2003 года № 131-ФЗ «Об общих принципах организации местного самоуправления в Российской Федерации», ст. 10 Федерального закона  от 28.12.2009 года № 381-ФЗ «Об основах государственного регулирования торговой деятельности в Российской Федерации», постановление администрации Брянской области от 02.12.2010 года № 1224 «Об утверждении Порядка разработки и утверждения органами местного самоуправления схемы размещения нестационарных торговых объектов», п.5 статьи 43 Устава Мглинского района</w:t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 торговых  объектов для осуществления торговой деятельности на территории муниципального образования Мглинский район 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района от 31 мая 2011 года № 479 «О разработке схемы размещения нестационарных торговых объектов на территории Мглинского района» признать утратившим силу.</w:t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Н.Н. Кондрат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Исп. Кудинова Н.В.     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тел. 2-11-77    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Боровской В.А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. Кудиновой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района, начальник отдела по строительству,</w:t>
      </w:r>
    </w:p>
    <w:p>
      <w:pPr>
        <w:pStyle w:val="Normal"/>
        <w:rPr/>
      </w:pPr>
      <w:r>
        <w:rPr/>
        <w:t>архитектуре, ЖКХ, транспорту и связ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.В. Соб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Начальник отдела экономи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>С.И. Грибахо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администрации район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</w:t>
      </w:r>
      <w:r>
        <w:rPr/>
        <w:t>Т.А. Потрашков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Председатель комитета по управлению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муниципальным имуществом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</w:t>
      </w:r>
      <w:r>
        <w:rPr/>
        <w:t>В.А. Боровская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Руководитель аппарата, управляющий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делами администрации район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  <w:t xml:space="preserve"> Д.И. Козлов</w:t>
      </w:r>
    </w:p>
    <w:sectPr>
      <w:type w:val="nextPage"/>
      <w:pgSz w:w="11906" w:h="16838"/>
      <w:pgMar w:left="1701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USER</dc:creator>
  <dc:description/>
  <cp:keywords/>
  <dc:language>en-US</dc:language>
  <cp:lastModifiedBy>Admin</cp:lastModifiedBy>
  <cp:lastPrinted>2011-10-18T15:56:00Z</cp:lastPrinted>
  <dcterms:modified xsi:type="dcterms:W3CDTF">2013-04-30T11:02:00Z</dcterms:modified>
  <cp:revision>7</cp:revision>
  <dc:subject/>
  <dc:title>                                                 П О С Т А Н О В Л Е Н И Е</dc:title>
</cp:coreProperties>
</file>