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Мглинского района 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20 года </w:t>
      </w:r>
    </w:p>
    <w:p>
      <w:pPr>
        <w:pStyle w:val="Normal"/>
        <w:jc w:val="both"/>
        <w:rPr/>
      </w:pPr>
      <w:r>
        <w:rPr/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132"/>
        <w:gridCol w:w="1980"/>
        <w:gridCol w:w="1440"/>
        <w:gridCol w:w="1618"/>
        <w:gridCol w:w="1802"/>
        <w:gridCol w:w="1080"/>
        <w:gridCol w:w="1121"/>
        <w:gridCol w:w="1877"/>
        <w:gridCol w:w="1682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-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-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еко Александр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001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/>
              <w:t>1.Опель-Век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Лифан 2148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438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998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Аутбэ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496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833.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6/125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709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562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йманов Андрей Владими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5149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легковой НИССАН </w:t>
            </w:r>
            <w:r>
              <w:rPr>
                <w:lang w:val="en-US"/>
              </w:rPr>
              <w:t>TE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782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586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44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РЕНО </w:t>
            </w:r>
            <w:r>
              <w:rPr>
                <w:lang w:val="en-US"/>
              </w:rPr>
              <w:t>RENAU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GAN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арис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496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117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ХУНДАЙ КР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803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наульт Дустер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Т-25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448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363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ie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/>
            </w:pPr>
            <w:r>
              <w:rPr/>
              <w:t>ГАЗ 52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21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237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05639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отная Евгения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312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39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кова  Юлия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жилищным вопро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783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939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шко Мар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сектором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681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алькова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33037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93430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 MEGANE</w:t>
            </w:r>
            <w:r>
              <w:rPr/>
              <w:t xml:space="preserve"> </w:t>
            </w:r>
            <w:r>
              <w:rPr>
                <w:lang w:val="en-US"/>
              </w:rPr>
              <w:t xml:space="preserve">II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тькова Александр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726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347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24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139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1. ВАЗ 2115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2. ХУНДАЙ Кр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ова Ве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661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807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4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1) ЛАДА ВЕС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о Михаил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жилищ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211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РЕНО Мега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Мария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мобработе и секретному делопроизводс-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257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1161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ва ВАЗ 21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8:00Z</dcterms:created>
  <dc:creator>Vera</dc:creator>
  <dc:description/>
  <cp:keywords/>
  <dc:language>en-US</dc:language>
  <cp:lastModifiedBy>Vera</cp:lastModifiedBy>
  <dcterms:modified xsi:type="dcterms:W3CDTF">2021-05-12T08:17:00Z</dcterms:modified>
  <cp:revision>175</cp:revision>
  <dc:subject/>
  <dc:title>к Порядку размещения сведений о доходах, расходах,</dc:title>
</cp:coreProperties>
</file>