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89630631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 ноября 2014 года №5-3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 утверждении  прогнозного   плана 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(программы) приватизации    муници-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ного имущества на 2015-2017 годы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б утверждении прогнозного плана  (программы) приватизации муниципального имущества на 2015-2017 годы, руководствуясь ФЗ № 178-ФЗ от 21 декабря 2001 года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рогнозный план  (программу) приватизации муниципального имущества на 2015 -2017 годы (приложение № 1).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Настоящее решение вступает в силу с момента его  принятия и подлежит публикации в официальном печатном издании «Муниципальный вестник» и размещению на официальном сайте администрации Мглинского район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 председателя комитета по управлению муниципальным имуществом Боровскую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№ 1</w:t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решению Мглинского 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</w:rPr>
        <w:t>районного Совета народных депутатов</w:t>
      </w:r>
    </w:p>
    <w:p>
      <w:pPr>
        <w:pStyle w:val="Normal"/>
        <w:tabs>
          <w:tab w:val="clear" w:pos="720"/>
          <w:tab w:val="center" w:pos="4535" w:leader="none"/>
          <w:tab w:val="right" w:pos="9071" w:leader="none"/>
        </w:tabs>
        <w:rPr/>
      </w:pPr>
      <w:r>
        <w:rPr/>
        <w:tab/>
        <w:t xml:space="preserve">                                                                                                                         от «12» ноября 2014 года №5-36</w:t>
      </w: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НЫЙ ПЛАН ( ПРОГРАММ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15 – 2017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 Основные направления и задачи приват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в 2015 - 2017 год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рогнозный план приватизации муниципального имущества на 2015 - 2017 годы разработан в соответствии с Федеральным законом от 21 декабря 2001 года № 178-ФЗ «О приватизации государственного и муниципального имуще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ватизация муниципального имущества направлена на достижение соответствия состава муниципального имущества, функциям и полномочиям органов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3. Основными задачами приватизации муниципального имущества в 2015 - 2017 году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3.1. приватизация муниципального имущества, не задействованного в обеспечении выполнения функций и полномочий муниципального образования Мглинский рай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формирование доходо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. Муниципальное имущество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ое к приватизации в 2015-2017 годах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6"/>
        <w:gridCol w:w="4819"/>
        <w:gridCol w:w="1134"/>
        <w:gridCol w:w="1985"/>
      </w:tblGrid>
      <w:tr>
        <w:trPr>
          <w:trHeight w:val="17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МУП, акций,ОАО, находщихся в муниципальной  собстве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ности и иного муници-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ального имущества, планируемых  к приватизации в 2015 - 2017года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стика  муниципального имущества, подлежащего приватизации в 2015 -2017 год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Предпо-лагаемые сроки приват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чальная цен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Первомайская, д.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102 кв.м., инв.№3110, лит.А., год ввода в эксплуатацию- 1984 г., балансовая стоимость – 197557 рублей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ивное здание (помещения №13-24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: Брянская область, Мглинский район, г.Мгли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Октябрьская, д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: нежилое, 1-этажный (подземных этажей – 0), общая площадь 391,2 кв.м., инв.№1067, лит.А, год ввода в эксплуатацию-1938 г., балансовая стоимость – 242999 рублей 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Деременской  больниц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.Дубр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линского района Брянской обла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Здание поликлиник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 обложенное кирпичем, общая площадь 284,9 кв.м., инв. №7009, лит.А., 1970 г., балансовая стоимость – 305737 руб.25 коп., 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Стациона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176,2 кв.м., инв. № 6996, лит.Д, 1969 года, балансовая стоимость – 704630,50 рублей , износ – 100%,  остаточная стоимость – 0 рублей;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Гараж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ый,  общая площадь 54,6 кв.м., инв. № 7005, лит. Г, 1965г., балансовая стоимость – 78081,50 рублей , износ – 100%,  остаточная стоимость – 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4. Склад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общая площадь 71,4 кв.м., инв. №7006, лит.В., 1975 г.., балансовая стоимость – 9485,00 рублей , износ – 100%,  остаточная стоимость – 0 рублей;-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.Кухн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 кирпичное, общая площадь 49,1 кв.м., инв. № 6993, лит. М, 1972 г., балансовая стоимость – 160214,25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Сарай (конюшн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тесовый,  общая площадь 70,1 кв.м., инв. №7008, лит.Б., 1972 г., балансовая стоимость – 40451,25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 Прачк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38,6 кв.м., инв. № 6995, лит. К, 1970г., балансовая стоимость – 80549,0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. Сарай (склад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кирпичный,  общая площадь 109,0 кв.м., инв. № 6994, лит. Л, 1982г., балансовая стоимость –46343,5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 обл., Мглинский район, д. Полховка, ул.Садовая, д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деревянное , 1-этажный (подземных этажей – 0), общая площадь 92,7 кв.м., инв.№ 6219, лит.А., год ввода в эксплуатацию- 1960 г., балансовая стоимость – 50106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Луговец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л.Прудная, д.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3:00Z</dcterms:created>
  <dc:creator>rip</dc:creator>
  <dc:description/>
  <cp:keywords/>
  <dc:language>en-US</dc:language>
  <cp:lastModifiedBy>Admin</cp:lastModifiedBy>
  <cp:lastPrinted>2014-11-06T14:45:00Z</cp:lastPrinted>
  <dcterms:modified xsi:type="dcterms:W3CDTF">2014-11-14T09:04:00Z</dcterms:modified>
  <cp:revision>4</cp:revision>
  <dc:subject/>
  <dc:title> </dc:title>
</cp:coreProperties>
</file>