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К сведению сельскохозяйственных организаций и крестьянских (фермерских) хозяйств, использующих земельный участок, находящийся в общей долевой собственности, расположенный в границах СПК «Шумаровски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</w:t>
      </w:r>
      <w:r>
        <w:rPr/>
        <w:t>Шумаровская сельская администрация Мглинского района Брянской области, руководствуясь ч. 4 ст. 12 Федерального закона от 24.07.2002 г. №101-ФЗ «Об обороте земель сельскохозяйственного назначения» сообщает о возможности предоставления в собственность либо в аренду 21/903 долей в праве долевой собственности на  земельный участок  из земель сельскохозяйственного назначения ,  расположенные по адресу: Брянская область, Мглинский район, СПК «Шумаровский».</w:t>
      </w:r>
    </w:p>
    <w:p>
      <w:pPr>
        <w:pStyle w:val="Normal"/>
        <w:rPr/>
      </w:pPr>
      <w:r>
        <w:rPr/>
        <w:t>Заинтересованные лица могут обращаться в течение 6 месяцев с момента государственной регистрации права муниципальной собственности на такие земельные доли. Дата возникновения права муниципальной собственности на земельные доли – 27.07.2016 г.</w:t>
      </w:r>
    </w:p>
    <w:p>
      <w:pPr>
        <w:pStyle w:val="Normal"/>
        <w:rPr/>
      </w:pPr>
      <w:r>
        <w:rPr/>
        <w:t>При этом цена  устанавливается в размере не более 15 процентов его кадастровой стоимости, а арендная плата в размере 0,3 процента его кадастровой стоимости.</w:t>
      </w:r>
    </w:p>
    <w:p>
      <w:pPr>
        <w:pStyle w:val="Normal"/>
        <w:rPr/>
      </w:pPr>
      <w:r>
        <w:rPr/>
        <w:t xml:space="preserve">Заявления принимаются в Шумаровскую  сельскую администрацию Мглинского района Брянской области  по адресу: Брянская область, Мглинский район, с. Шумарово, пер. Афанасьева, д.5. Телефон для справок: 8(48339) 9-53-7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К сведению сельскохозяйственных организаций и крестьянских (фермерских) хозяйств, использующих земельный участок , находящийся в общей долевой собственности, расположенный в границах СПК «Деременски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льжичская сельская администрация Мглинского района Брянской области , руководствуясь ч. 4 ст 12 Федерального закона от 24.07.2002 г. №101-ФЗ «Об обороте земель сельскохозяйственного назначения» сообщает о возможности предоставления в собственность либо в аренду 19/422 долей в праве долевой собственности на  земельный участок  из земель сельскохозяйственного назначения ,  расположенные по адресу: Брянская область, Мглинский район, СПК «Деременский».</w:t>
      </w:r>
    </w:p>
    <w:p>
      <w:pPr>
        <w:pStyle w:val="Normal"/>
        <w:rPr/>
      </w:pPr>
      <w:r>
        <w:rPr/>
        <w:t>Заинтересованные лица могут обращаться в течении 6 месяцев с момента государственной регистрации права муниципальной собственности на такие земельные доли. Дата возникновения права муниципальной собственности на земельные доли -25.03.2016 г.</w:t>
      </w:r>
    </w:p>
    <w:p>
      <w:pPr>
        <w:pStyle w:val="Normal"/>
        <w:rPr/>
      </w:pPr>
      <w:r>
        <w:rPr/>
        <w:t>При этом цена  устанавливается в размере не более 15 процентов его кадастровой стоимости, а арендная плата в размере 0,3 процента его кадастровой стоимости.</w:t>
      </w:r>
    </w:p>
    <w:p>
      <w:pPr>
        <w:pStyle w:val="Normal"/>
        <w:rPr/>
      </w:pPr>
      <w:r>
        <w:rPr/>
        <w:t xml:space="preserve">Заявления принимаются в Вельжичскую сельскую администрацию Мглинского района Брянской области  по адресу: Брянская область, Мглинский район, с.Вельжичи, ул.Пролетарская, д.5. Телефон для справок: 8(48339) 9-41-42. 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8:39:00Z</dcterms:created>
  <dc:creator>Вельжичская</dc:creator>
  <dc:description/>
  <cp:keywords/>
  <dc:language>en-US</dc:language>
  <cp:lastModifiedBy>Admin</cp:lastModifiedBy>
  <cp:lastPrinted>2016-04-11T09:51:00Z</cp:lastPrinted>
  <dcterms:modified xsi:type="dcterms:W3CDTF">2016-09-15T10:21:00Z</dcterms:modified>
  <cp:revision>3</cp:revision>
  <dc:subject/>
  <dc:title>К сведению сельскохозяйственных организаций и крестьянских (фермерских) хозяйств, использующих земельный участок , находящийся в общей долевой собственности, расположенный в границах СПК «Мглинский»</dc:title>
</cp:coreProperties>
</file>