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15364172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23 июн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79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изнании полномочий депутата Мглинского районного Совета народных депутатов Ицкова С.С.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е территориальной избирательной комиссии Мглинского района Брянской област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т 15 июня 2020 года №85/493-4 «О передаче вакантного мандата депутата Мглинского районного Совета народных депутатов шестого созыва зарегистрированному кандидату из единого списка кандидатов, выдвинутого избирательным объединением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Местное отделение КПРФ Мглинского района»,</w:t>
      </w:r>
      <w:r>
        <w:rPr>
          <w:sz w:val="28"/>
          <w:szCs w:val="28"/>
        </w:rPr>
        <w:t xml:space="preserve"> и заслушав протокол мандатной комиссии Мглинского районного Совета народных депутатов,  в соответствии с Регламентом Мглинского районного Совета народных депутатов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Протокол № 6 мандатной комиссии утверди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Признать полномочия депутата  Мглинского районного Совета народных депутатов шестого созыва, избранного в составе единого списка кандидатов, выдвинутого избирательным объединением «</w:t>
      </w:r>
      <w:r>
        <w:rPr>
          <w:bCs/>
          <w:sz w:val="28"/>
          <w:szCs w:val="28"/>
        </w:rPr>
        <w:t>Местное отделение КПРФ Мглинского района»</w:t>
      </w:r>
      <w:r>
        <w:rPr>
          <w:sz w:val="28"/>
          <w:szCs w:val="28"/>
        </w:rPr>
        <w:t xml:space="preserve">, Ицкова Сергея Семенович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Н.В. Воликова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3:00Z</dcterms:created>
  <dc:creator>Pre_Installed User</dc:creator>
  <dc:description/>
  <cp:keywords/>
  <dc:language>en-US</dc:language>
  <cp:lastModifiedBy>Admin</cp:lastModifiedBy>
  <cp:lastPrinted>2020-06-23T08:40:00Z</cp:lastPrinted>
  <dcterms:modified xsi:type="dcterms:W3CDTF">2020-06-23T04:40:00Z</dcterms:modified>
  <cp:revision>36</cp:revision>
  <dc:subject/>
  <dc:title>                                                                                                                              </dc:title>
</cp:coreProperties>
</file>