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71907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3 июня 2020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82</w:t>
      </w:r>
    </w:p>
    <w:p>
      <w:pPr>
        <w:pStyle w:val="Style1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 xml:space="preserve">г. Мглин        </w:t>
      </w:r>
    </w:p>
    <w:p>
      <w:pPr>
        <w:pStyle w:val="Style1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                               </w:t>
      </w:r>
    </w:p>
    <w:p>
      <w:pPr>
        <w:pStyle w:val="ConsPlusTitle"/>
        <w:ind w:right="3594" w:hanging="0"/>
        <w:jc w:val="both"/>
        <w:rPr/>
      </w:pPr>
      <w:r>
        <w:rPr>
          <w:b w:val="false"/>
          <w:sz w:val="28"/>
          <w:szCs w:val="28"/>
        </w:rPr>
        <w:t xml:space="preserve">О внесении изменений в Решение                      от 25.04.2016 г.  № 5-195 «Об утверждении состава комиссии и Положения о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» </w:t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основании Федерального закона от 25.12.2008 г. №273-ФЗ «О противодействии коррупции», Федерального закона от 17.07.2009 № 172-ФЗ «Об антикоррупционной экспертизе нормативных правовых актов и проектов нормативных правовых актов»,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Постановлени</w:t>
        </w:r>
      </w:hyperlink>
      <w:r>
        <w:rPr>
          <w:sz w:val="28"/>
          <w:szCs w:val="28"/>
        </w:rPr>
        <w:t>я Правительства Российской Федерации от 26.02.2010 № 96 «Об антикоррупционной экспертизе нормативных правовых актов и проектов нормативных правовых актов» и в связи с изменением кадрового состава Мглинский районный Совет народных депутатов</w:t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ConsPlusTitle"/>
        <w:ind w:firstLine="720"/>
        <w:jc w:val="both"/>
        <w:rPr/>
      </w:pPr>
      <w:r>
        <w:rPr>
          <w:b w:val="false"/>
          <w:sz w:val="28"/>
          <w:szCs w:val="28"/>
        </w:rPr>
        <w:t>1. Внести изменения в Решение «Об утверждении состава комиссии и Положения о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» от 25.04.2016 г.  № 5-195   изложив Приложение №1 в новой редакции (Приложение №1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опубликова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Настоящее решение с приложением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5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</w:t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/>
      </w:pPr>
      <w:r>
        <w:rPr>
          <w:sz w:val="28"/>
          <w:szCs w:val="28"/>
        </w:rPr>
        <w:t>Глава  Мглинского района                                                   Н.В. Воликова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right"/>
        <w:rPr/>
      </w:pPr>
      <w:r>
        <w:rPr/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50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ConsPlusNonformat"/>
        <w:ind w:left="50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Мглинского районного Совета народных депутатов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3 июня 2020</w:t>
      </w:r>
      <w:r>
        <w:rPr>
          <w:rFonts w:cs="Times New Roman" w:ascii="Times New Roman" w:hAnsi="Times New Roman"/>
          <w:sz w:val="28"/>
          <w:szCs w:val="28"/>
        </w:rPr>
        <w:t xml:space="preserve"> года  №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6-82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 КОМИССИ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антикоррупционной экспертизе нормативных правовых актов (проектов нормативных правовых актов) органов местного самоуправления Мглинского район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комиссии:      Туйманов Андрей Владимирович – управляющий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елами (руководитель аппарата) администрации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глинского  район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председателя:  Грибов Николай Александрович – начальник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авового отдела  администрации Мглинского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айон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кретарь комиссии:            Курашко Наталья Викторовна – главный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инспектор, ответственный секретарь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административной  комиссии  муниципального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бразования Мглинский район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лены комиссии:                  Грибахо Сергей Иванович – начальник отдела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экономики администрации Мглинского район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Емельянцев Владимир Петрович – председатель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омиссии по законности и нормотворческой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еятельности Мглинского районного Совета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ародных депутатов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арухленко Сергей Михайлович – депутат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глинского районного Совета народных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епутатов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арпеченко Виктория Витальевна -  заместитель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начальника финансового отдела администрации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глинского района</w:t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04B58956FEE33F54AC797023F09ED83280E77B054EE289380BDFC4F63F2F815CD128E7A50A91F23CV3Q5H" TargetMode="External"/><Relationship Id="rId5" Type="http://schemas.openxmlformats.org/officeDocument/2006/relationships/hyperlink" Target="http://www.mgladm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9T11:16:00Z</dcterms:created>
  <dc:creator>Pre_Installed User</dc:creator>
  <dc:description/>
  <cp:keywords/>
  <dc:language>en-US</dc:language>
  <cp:lastModifiedBy>Admin</cp:lastModifiedBy>
  <cp:lastPrinted>2020-06-23T08:42:00Z</cp:lastPrinted>
  <dcterms:modified xsi:type="dcterms:W3CDTF">2020-06-23T04:42:00Z</dcterms:modified>
  <cp:revision>11</cp:revision>
  <dc:subject/>
  <dc:title>                                                                                                                              </dc:title>
</cp:coreProperties>
</file>