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5846879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30.08.2016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218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результатах оперативной деятельности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ужб и подразделений МО МВД России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Унечский»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олугодие 2016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Заслушав отчёт временно исполняющего обязанности начальника МО МВД России «Унечский» подполковника полиции Сетунова А.Н. «О результатах оперативной деятельности служб и подразделений МО МВД России «Унечский»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олугодие 2016 год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временно исполняющего обязанности начальника МО МВД России  «Унечский» «О результатах оперативной деятельности служб и подразделений МО МВД России «Унечский»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6 года» 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Рекомендовать МО МВД России «Унечский» (Тагунец М.И.)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2.1. повысить эффективность работы по обеспечению безопасности дорожного движения в целях исключения фактов дорожно-транспортных происшествий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2. решить вопрос о сносе  бывшего здания Мглинского РОВД, расположенного по адресу: г. Мглин, ул. Ленина, 14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Администрации Мглинского района (Пущиенко  А.А.) обеспечить полное финансирование мероприятий муниципальной программы «Обеспечение правопорядка на территории Мглинского района (2014-2017 годы)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8:12:00Z</dcterms:created>
  <dc:creator>rip</dc:creator>
  <dc:description/>
  <cp:keywords/>
  <dc:language>en-US</dc:language>
  <cp:lastModifiedBy>Admin</cp:lastModifiedBy>
  <cp:lastPrinted>2016-08-30T16:43:00Z</cp:lastPrinted>
  <dcterms:modified xsi:type="dcterms:W3CDTF">2016-08-30T12:45:00Z</dcterms:modified>
  <cp:revision>8</cp:revision>
  <dc:subject/>
  <dc:title> </dc:title>
</cp:coreProperties>
</file>