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8692742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02192952"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