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.12.2015 г.  № 10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услуг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сбору и вывозу твердых  бытовых </w:t>
      </w:r>
    </w:p>
    <w:p>
      <w:pPr>
        <w:pStyle w:val="Normal"/>
        <w:rPr/>
      </w:pPr>
      <w:r>
        <w:rPr>
          <w:b/>
          <w:sz w:val="28"/>
          <w:szCs w:val="28"/>
        </w:rPr>
        <w:t>отходов,  оказываемую  МУП ЖК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   Федерального     Закона от     06 октября 2003 года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 1 января  2016 года по 30 июня 2016 года тарифы на услугу по сбору и вывозу твердых бытовых отходов, оказываемую МУП ЖКХ, с учетом действующего норматива накопления твердых бытовых отходов в размере 1,2 куб. м на одного человека в год,  согласно приложению 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с 1 июля  2016 года тарифы на услугу по сбору и вывозу твердых бытовых отходов, оказываемую МУП ЖКХ, с учетом действующего норматива накопления твердых бытовых отходов в размере 1,2 куб. м на одного человека в год,  согласно приложению 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знать утратившим силу с 1 января 2016 года постановление  администрации района от 30 декабря 2014 года № 833 «Об утверждении тарифов на услугу по сбору и вывозу твердых бытовых отходов,  оказываемую МУП ЖКХ».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района по строительству, архитектуре, ЖКХ, транспорту  и связи  Собченко М.В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Глава администрации района                                       А.А. Пущиенко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Кудинова Н.В.                                                                              </w:t>
        <w:tab/>
        <w:t xml:space="preserve">Направить:   1. В дело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ел. 2-18-36                                                                                                                   2.  Собченко М.В.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3.  Отдел экономики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4.  Кудиновой Н.В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5.  МУП ЖКХ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Заместитель главы администрации  района   по      </w:t>
      </w:r>
    </w:p>
    <w:p>
      <w:pPr>
        <w:pStyle w:val="Normal"/>
        <w:tabs>
          <w:tab w:val="clear" w:pos="708"/>
          <w:tab w:val="left" w:pos="6765" w:leader="none"/>
        </w:tabs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</w:t>
        <w:tab/>
        <w:t>М.В. Собченко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а экономики администрации района</w:t>
        <w:tab/>
        <w:t>С.И. Грибахо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 делами  администрации района</w:t>
        <w:tab/>
        <w:t>А.В. Полоник</w:t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 постановлению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___________  №____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8"/>
          <w:szCs w:val="28"/>
        </w:rPr>
        <w:t xml:space="preserve">на услугу  по сбору и вывозу твердых бытовых отходов, оказываемую МУП  ЖКХ с 1 января 2016 года по 30 июня 2016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 для населения, рублей с 1 человека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 потребителей, кроме населения, рублей за 1 м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е город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ос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3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3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 постановлению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___________ № _____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8"/>
          <w:szCs w:val="28"/>
        </w:rPr>
        <w:t>на услугу  по сбору и вывозу твердых бытовых отходов, оказываемую МУП  ЖКХ с 1 июл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 для населения, рублей с 1 человека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 потребителей, кроме населения, рублей за 1 м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е город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ос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14:00Z</dcterms:created>
  <dc:creator>USER</dc:creator>
  <dc:description/>
  <cp:keywords/>
  <dc:language>en-US</dc:language>
  <cp:lastModifiedBy>Admin</cp:lastModifiedBy>
  <cp:lastPrinted>2014-01-27T14:40:00Z</cp:lastPrinted>
  <dcterms:modified xsi:type="dcterms:W3CDTF">2016-02-10T08:32:00Z</dcterms:modified>
  <cp:revision>32</cp:revision>
  <dc:subject/>
  <dc:title>Об утверждении тарифов на  дополнительные </dc:title>
</cp:coreProperties>
</file>