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12.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Вельжичского сельского поселения на 2016 год и на плановый период 2017-2018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Вельжичского сельского поселения на 2016 год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Вельжич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льжичского сельского Совета народных депутатов от 27.11.2015 года №3-56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321 том 1 от 30.11.2015 года  и размещено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6 декабря 2015 года в 10-00 часов по адресу: с.Вельжичи ул.Центральная 11, Мглинский р-н, Брянская область, помещение Вельжичского сельского дома культур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31 человек </w:t>
      </w:r>
      <w:r>
        <w:rPr>
          <w:sz w:val="26"/>
          <w:szCs w:val="26"/>
        </w:rPr>
        <w:t>( руководители организаций поселения, специалисты администрации , жители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ы решений «О прогнозе социально-экономического развития Вельжичского сельского поселения на 2016 год и на плановый период 2017-2018 годов» и «О бюджете Вельжичского сельского поселения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Вельжичскому сельскому Совету народных депутатов утвердить проекты решений «О прогнозе социально-экономического развития Вельжичского сельского поселения на 2016 год и на плановый период 2017-2018 годов» и «О бюджете Вельжичского сельского поселения на 2016 год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В.И. 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В.А.Бирюл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5:00Z</dcterms:created>
  <dc:creator>Admin</dc:creator>
  <dc:description/>
  <cp:keywords/>
  <dc:language>en-US</dc:language>
  <cp:lastModifiedBy>Вельжичская</cp:lastModifiedBy>
  <cp:lastPrinted>2016-01-22T14:41:00Z</cp:lastPrinted>
  <dcterms:modified xsi:type="dcterms:W3CDTF">2016-01-22T11:41:00Z</dcterms:modified>
  <cp:revision>8</cp:revision>
  <dc:subject/>
  <dc:title>ИТОГОВЫЙ ДОКУМЕНТ ПУБЛИЧНЫХ СЛУШАНИЙ </dc:title>
</cp:coreProperties>
</file>