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5827890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 17 » декабря 2015 года № 5-163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земельных участко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аво собственности на которые был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зарегистрировано за  муниципальным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бразованием Мглинский район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ую казну Мгл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На основании ст. 19 п.1.1 «Земельного кодекса Российской Федерации» от 25 октября 2001г №136-ФЗ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казну муниципального образования Мглинский район земельные участки, право собственности на которые было зарегистрировано за муниципальным образованием Мглинский район вследствие отказа от права собственности гражданами на  земельные участки,   согласно приложению № 1.</w:t>
      </w:r>
    </w:p>
    <w:p>
      <w:pPr>
        <w:pStyle w:val="Normal"/>
        <w:ind w:left="142" w:hanging="0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 казны Мглинского района.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           </w:t>
      </w:r>
      <w:r>
        <w:rPr>
          <w:sz w:val="26"/>
          <w:szCs w:val="24"/>
        </w:rPr>
        <w:t>3.  Настоящее Решение вступает в силу со дня 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декабря 2015 года № 5-163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земельных участков, принимаемых в казну </w:t>
      </w:r>
      <w:r>
        <w:rPr>
          <w:sz w:val="28"/>
          <w:szCs w:val="28"/>
        </w:rPr>
        <w:t>муниципального образования Мглинский район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048"/>
        <w:gridCol w:w="1832"/>
        <w:gridCol w:w="996"/>
        <w:gridCol w:w="2244"/>
        <w:gridCol w:w="2640"/>
      </w:tblGrid>
      <w:tr>
        <w:trPr>
          <w:trHeight w:val="6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ное использование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50602: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Старые Чешуй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30101: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70402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Великий Бор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5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Бурча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30101:3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10501: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Высокое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20302:4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Стар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00301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Малая Деремен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304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50602: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колхоз Страна Совето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000000:13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6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сельскохозяйственного производ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Дерем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80101:26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5:58:00Z</dcterms:created>
  <dc:creator>Admin</dc:creator>
  <dc:description/>
  <cp:keywords/>
  <dc:language>en-US</dc:language>
  <cp:lastModifiedBy>Admin</cp:lastModifiedBy>
  <cp:lastPrinted>2015-12-23T16:58:00Z</cp:lastPrinted>
  <dcterms:modified xsi:type="dcterms:W3CDTF">2015-12-23T12:58:00Z</dcterms:modified>
  <cp:revision>9</cp:revision>
  <dc:subject/>
  <dc:title>                                                                                          </dc:title>
</cp:coreProperties>
</file>