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ложение № 1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к решению  Новоромановского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сельского Совета народных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депутатов от ___.2014г. № 3-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 социально-экономического развития</w:t>
      </w:r>
    </w:p>
    <w:p>
      <w:pPr>
        <w:pStyle w:val="Normal"/>
        <w:ind w:right="-725" w:hanging="540"/>
        <w:jc w:val="center"/>
        <w:rPr/>
      </w:pPr>
      <w:r>
        <w:rPr>
          <w:b/>
        </w:rPr>
        <w:t>Новоромановского сельского поселения на 2016 год и на плановый период 2017 и  2018 годов</w:t>
      </w:r>
    </w:p>
    <w:p>
      <w:pPr>
        <w:pStyle w:val="Normal"/>
        <w:ind w:right="-725" w:hanging="540"/>
        <w:jc w:val="center"/>
        <w:rPr>
          <w:b/>
          <w:b/>
        </w:rPr>
      </w:pPr>
      <w:r>
        <w:rPr>
          <w:b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879"/>
        <w:gridCol w:w="836"/>
        <w:gridCol w:w="867"/>
        <w:gridCol w:w="841"/>
        <w:gridCol w:w="896"/>
        <w:gridCol w:w="854"/>
        <w:gridCol w:w="896"/>
        <w:gridCol w:w="826"/>
        <w:gridCol w:w="896"/>
      </w:tblGrid>
      <w:tr>
        <w:trPr>
          <w:trHeight w:val="14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именование показателей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ч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4 г.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ценк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5 г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6 г. прогноз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7 г. прогноз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8 г. прогноз</w:t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ариан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ариан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ариант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енность постоянного населения (среднегодовая), че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0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Численность экономически-активного населения, чел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1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занятого населения, чел.,                   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.ч. занятые в домашнем хозяйств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4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2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8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8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еднесписочная численность работников предприятий и организаций, че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0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енность индивидуальных предпринимателей и фермеров, че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о родившихся, че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, че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ровень официально зарегистрированной безработицы, 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8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4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онд заработной платы, тыс.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000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,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7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9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215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2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7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1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1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9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00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4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% к предыдущему году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tbl>
      <w:tblPr>
        <w:tblW w:w="10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4"/>
        <w:gridCol w:w="826"/>
        <w:gridCol w:w="936"/>
        <w:gridCol w:w="938"/>
        <w:gridCol w:w="937"/>
        <w:gridCol w:w="952"/>
        <w:gridCol w:w="910"/>
        <w:gridCol w:w="924"/>
        <w:gridCol w:w="907"/>
      </w:tblGrid>
      <w:tr>
        <w:trPr>
          <w:trHeight w:val="11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ство зерна, тон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 т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-фермер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хозяй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 тонн –всего в т.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-фермер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хозяй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вощей, тонн –всего в т.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-фермер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хозяй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 –всего в т.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-фермер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хозяй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sz w:val="24"/>
                <w:szCs w:val="24"/>
              </w:rPr>
              <w:t>3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 –всего в т.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-фермер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хозяй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 саль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площадь жилого фонд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 всего в т.ч. ветхого и аварийного жилого фон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площадь помещения , приходящиеся на  1 жителя  (на конец года)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1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240"/>
      <w:jc w:val="center"/>
    </w:pPr>
    <w:rPr>
      <w:spacing w:val="10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5:00Z</dcterms:created>
  <dc:creator>User</dc:creator>
  <dc:description/>
  <cp:keywords/>
  <dc:language>en-US</dc:language>
  <cp:lastModifiedBy>User</cp:lastModifiedBy>
  <cp:lastPrinted>2015-11-26T02:19:00Z</cp:lastPrinted>
  <dcterms:modified xsi:type="dcterms:W3CDTF">2015-12-02T09:11:00Z</dcterms:modified>
  <cp:revision>35</cp:revision>
  <dc:subject/>
  <dc:title>Приложение № 1</dc:title>
</cp:coreProperties>
</file>