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даже земельного участка  по адресу: ___________________________________________________,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ом на __________________________, лот № __________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 аукциона)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стью фамилия, имя, отчество физического лица, фирменное наименование (наименование) юридического лиц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 __________________ выдан</w:t>
        <w:tab/>
        <w:t xml:space="preserve">____________________________________ </w:t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(серия, номер)</w:t>
        <w:tab/>
        <w:tab/>
        <w:tab/>
        <w:t xml:space="preserve">          (дата выдачи)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____________________________________________________________________    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кем выдан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код подразделения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>______________________________</w:t>
      </w:r>
    </w:p>
    <w:p>
      <w:pPr>
        <w:pStyle w:val="Normal"/>
        <w:ind w:left="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ИНН)</w:t>
        <w:tab/>
        <w:tab/>
        <w:t xml:space="preserve"> </w:t>
        <w:tab/>
        <w:tab/>
        <w:t xml:space="preserve">    (ОГРН, ОГРНИП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адрес регистрации по месту жительства физического лица, место нахождения юридического лица – претенден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Почтовый адрес: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Юридический адрес: __________________________________________________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Телефон ______________________________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. Ознакомившись с извещением о проведении аукциона по продаже земельных участков, расположенных на территории города Мглина, государственная собственность на которые не разграничена, размещённом на официальном сайте торгов в сети «Интернет» по адресу: www.torgi.gov.ru, включая проект договора купли-продажи земельного участка, техническими условиями подключения (технологического присоединения) такого объекта к сетям инженерно-технического обеспечения на подключение (технологическое присоединение), выражаю намерение участвовать в аукционе по продаже земельного участка по адресу: _____________________________________________________________________________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язуюсь соблюдать условия, указанные в извещен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 признания победителем аукциона обязуюсь заключить договор купли-продажи земельного участка в установленный срок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анковские реквизиты для возврата задатка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ный счёт ________________________________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ский счёт 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______________________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счёт 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О. (наименование) получателя _____________________________________________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3. С целью организации и проведения аукциона по продаже земельного участка в соответствии с Федеральным законом от 27.07.2006 № 152-ФЗ «О персональных данных» настоящей заявкой даю комитету по управлению муниципальным имуществом Мглинского района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Срок хранения моих персональных данных не ограничен. Настоящее согласие действует бессрочно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___</w:t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Фирменное наименование (наименование)                            (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руководителя ил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юридического лица – претендента                                                                                          уполномоченного лица, действующего по                       доверенности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 П.</w:t>
        <w:tab/>
        <w:t xml:space="preserve">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организатором аукцион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 2015 года в</w:t>
        <w:tab/>
        <w:t>_____</w:t>
        <w:tab/>
        <w:t>часов</w:t>
        <w:tab/>
        <w:t>______</w:t>
        <w:tab/>
        <w:t>минут регистрационный № 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организатором аукциона лицо,  принявшее заявку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        ________________________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(фамилия, имя, отчество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5:00Z</dcterms:created>
  <dc:creator>Tanushka</dc:creator>
  <dc:description/>
  <cp:keywords/>
  <dc:language>en-US</dc:language>
  <cp:lastModifiedBy>Tanushka</cp:lastModifiedBy>
  <cp:lastPrinted>2015-11-18T16:41:00Z</cp:lastPrinted>
  <dcterms:modified xsi:type="dcterms:W3CDTF">2015-11-18T15:13:00Z</dcterms:modified>
  <cp:revision>5</cp:revision>
  <dc:subject/>
  <dc:title>ЗАЯВКА НА УЧАСТИЕ В АУКЦИОНЕ</dc:title>
</cp:coreProperties>
</file>