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5611618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 августа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442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2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О результатах оперативно- служебной 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 служб и подразделений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 МВД России «Унечский» за 1-е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годие 2019 год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отчёт начальника МО МВД России «Унечский» подполковника полиции Сетунова А.Н. «О результатах оперативно-служебной деятельности служб и подразделений МО МВД России «Унечский» за 1-е полугодие 2019 года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начальника МО МВД России  «Унечский» «О результатах оперативно- служебной  деятельности служб и подразделений МО МВД России «Унечский» за 1-е полугодие 2019 года» 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Рекомендовать МО МВД России «Унечский» (Сетунов А.Н.) обеспечить безусловное осуществление основных направлений и принципов деятельности полиции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Администрации Мглинского района (Пущиенко  А.А.) обеспечить полное финансирование мероприятий муниципальной программы «Обеспечение правопорядка на территории Мглинского района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Сетунов А.Н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07:06:00Z</dcterms:created>
  <dc:creator>rip</dc:creator>
  <dc:description/>
  <cp:keywords/>
  <dc:language>en-US</dc:language>
  <cp:lastModifiedBy>Admin</cp:lastModifiedBy>
  <cp:lastPrinted>2019-08-13T16:13:00Z</cp:lastPrinted>
  <dcterms:modified xsi:type="dcterms:W3CDTF">2019-08-20T08:08:00Z</dcterms:modified>
  <cp:revision>8</cp:revision>
  <dc:subject/>
  <dc:title> </dc:title>
</cp:coreProperties>
</file>