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0146088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1 601 470,25» заменить цифрами «272 2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8 435 853,02» заменить цифрами «279  0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 В пункте 8 решения в абзаце первом цифры «196 555 944,25» заменить цифрами «196 840 344,25».</w:t>
      </w:r>
    </w:p>
    <w:p>
      <w:pPr>
        <w:pStyle w:val="Normal"/>
        <w:rPr/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8-20T12:30:00Z</cp:lastPrinted>
  <dcterms:modified xsi:type="dcterms:W3CDTF">2019-08-20T08:31:00Z</dcterms:modified>
  <cp:revision>11</cp:revision>
  <dc:subject/>
  <dc:title> </dc:title>
</cp:coreProperties>
</file>