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066800" cy="137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7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 10  » ноября  2015 года  № 5-14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8.12.2014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81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5 год и  на  плановый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период 2016 и 2017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8 декабря 2014г. №5-81«О бюджете Мглинского муниципального  района на 2015 год и на плановый период 2016 и 2017 годов» (в редакции решения от 30.03.2015г. №5-122; в редакции решения от 11.06.2015г.№5-130;в редакции решения от 06.10.2015г. №5-138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/>
      </w:pPr>
      <w:r>
        <w:rPr>
          <w:szCs w:val="28"/>
        </w:rPr>
        <w:t>1.1. В пункте  1  решения в абзаце 2 и абзаце 3 текст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>250 339 646</w:t>
      </w:r>
      <w:r>
        <w:rPr>
          <w:color w:val="0000FF"/>
          <w:szCs w:val="28"/>
        </w:rPr>
        <w:t xml:space="preserve"> рублей 79 копе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щий  объем  расходов  бюджета  района  в  сумме  253 515 899 </w:t>
      </w:r>
      <w:r>
        <w:rPr>
          <w:color w:val="0000FF"/>
          <w:szCs w:val="28"/>
        </w:rPr>
        <w:t>рублей      05 копеек»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изложить в редакции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>250 589 646</w:t>
      </w:r>
      <w:r>
        <w:rPr>
          <w:color w:val="0000FF"/>
          <w:szCs w:val="28"/>
        </w:rPr>
        <w:t xml:space="preserve"> рублей 79 копе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щий объем расходов бюджета района в сумме 253 765 899 </w:t>
      </w:r>
      <w:r>
        <w:rPr>
          <w:color w:val="0000FF"/>
          <w:szCs w:val="28"/>
        </w:rPr>
        <w:t>рублей             05 копеек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 w:val="24"/>
          <w:szCs w:val="24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5 год»: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лей                               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96 299 306,79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 549 306,79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6 591 153,21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 841 153,2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512 144,91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762 144,91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 987 772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 987 772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3 237 772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 237 77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беспечение сбалансирова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 770 4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беспечение сбалансирова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 020 4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339 646,7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589 646,79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7 «Ведомственная структура  расходов бюджета муниципального района на 2015 год»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рублей       </w:t>
      </w:r>
      <w:r>
        <w:rPr/>
        <w:t xml:space="preserve">  </w:t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08"/>
        <w:gridCol w:w="611"/>
        <w:gridCol w:w="1472"/>
        <w:gridCol w:w="636"/>
        <w:gridCol w:w="1823"/>
      </w:tblGrid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0 101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0 62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0 101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0 62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0 101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807 56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0 1010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 807 56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26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 26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31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 319 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7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 7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37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70,48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 770,48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10,5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 310,5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Бюджетные инвестиции в объекты капитального</w:t>
              <w:br/>
              <w:t>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Бюджетные инвестиции в объекты капитального</w:t>
              <w:br/>
              <w:t>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3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 503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29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586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 586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213,09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2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 213,09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 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 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1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31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-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705,1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 705,1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23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 1 167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23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 29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16 54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 3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 6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дот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дот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 0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0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42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1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-ами управления государствен-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1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1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43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1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-ами управления государствен-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1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1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-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5 4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 4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законода-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4 4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 4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 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 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 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 515 899,05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53 765 899,0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20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86"/>
        <w:gridCol w:w="1072"/>
        <w:gridCol w:w="720"/>
        <w:gridCol w:w="958"/>
        <w:gridCol w:w="595"/>
        <w:gridCol w:w="1739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26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и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0 62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0 62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7 56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07 56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26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 26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31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 31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20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 20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 67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 67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357,39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 357,39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523, 6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 523,6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 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1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705,1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 705,1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3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23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-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9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54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ежбюджетные отношения с муниципальными образованиями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0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нансовый отдел админи-страции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0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ежбюджетные отношения с муниципальными образованиями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5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инансовый отдел админи-страции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5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0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 0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 02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2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-нами управления государствен-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43 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3 58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 4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4 40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-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 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-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1 79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3 515 899,05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3 765 899,05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 В пункте 6 решения абзац  1 текста:                                                                                                     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ановить объем межбюджетных трансфертов, предоставляемых бюджетам поселений на  2015 год в сумме 12 303 666 рублей, на 2016 год в сумме 12 064 840 рублей и на 2017 год в сумме 12 126 624 рубля»</w:t>
      </w:r>
    </w:p>
    <w:p>
      <w:pPr>
        <w:pStyle w:val="Normal"/>
        <w:rPr/>
      </w:pPr>
      <w:r>
        <w:rPr/>
        <w:t>изложить в редакции:</w:t>
      </w:r>
    </w:p>
    <w:p>
      <w:pPr>
        <w:pStyle w:val="Style18"/>
        <w:ind w:left="0" w:hanging="0"/>
        <w:jc w:val="both"/>
        <w:rPr/>
      </w:pPr>
      <w:r>
        <w:rPr>
          <w:sz w:val="28"/>
          <w:szCs w:val="28"/>
        </w:rPr>
        <w:t>«Установить объем межбюджетных трансфертов, предоставляемых бюджетам поселений на  2015 год в сумме 12 553 666 рублей, на 2016 год в сумме 12 064 840 рублей и на 2017 год в сумме 12 126 624 руб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6. Таблицу 2 приложения № 13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28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3:00Z</dcterms:created>
  <dc:creator>user</dc:creator>
  <dc:description/>
  <cp:keywords/>
  <dc:language>en-US</dc:language>
  <cp:lastModifiedBy>Admin</cp:lastModifiedBy>
  <cp:lastPrinted>2015-11-18T10:14:00Z</cp:lastPrinted>
  <dcterms:modified xsi:type="dcterms:W3CDTF">2015-11-10T12:16:00Z</dcterms:modified>
  <cp:revision>11</cp:revision>
  <dc:subject/>
  <dc:title> </dc:title>
</cp:coreProperties>
</file>