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С ПОЛНОМОЧИЯМИ ИЗБИРАТЕЛЬНЫХ КОМИССИЙ МГЛИНСКОГО МУНИЦИПАЛЬНОГО РАЙОНА, МГЛИНСКОГО ГОРОДСК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b/>
                <w:kern w:val="2"/>
                <w:sz w:val="24"/>
                <w:szCs w:val="24"/>
              </w:rPr>
              <w:t>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РЕШЕНИЕ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6"/>
        <w:gridCol w:w="3256"/>
      </w:tblGrid>
      <w:tr>
        <w:trPr/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/>
              <w:t>« 25»  июля 2019 года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right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№</w:t>
            </w:r>
          </w:p>
        </w:tc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spacing w:val="20"/>
              </w:rPr>
            </w:pPr>
            <w:r>
              <w:rPr>
                <w:spacing w:val="20"/>
              </w:rPr>
              <w:t>58/254-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bCs/>
                <w:spacing w:val="20"/>
                <w:sz w:val="20"/>
                <w:szCs w:val="20"/>
              </w:rPr>
            </w:pP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 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 </w:t>
            </w:r>
            <w:r>
              <w:rPr>
                <w:bCs/>
                <w:spacing w:val="20"/>
                <w:sz w:val="20"/>
                <w:szCs w:val="20"/>
              </w:rPr>
              <w:t>(номер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pBdr>
                <w:bottom w:val="single" w:sz="12" w:space="1" w:color="000000"/>
              </w:pBdr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Мгли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 регистрации единого списка кандидатов в депутаты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Мглинского районного Совета народных депутатов шестого созыва</w:t>
      </w:r>
      <w:r>
        <w:rPr>
          <w:b/>
          <w:szCs w:val="28"/>
        </w:rPr>
        <w:t>,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Cs w:val="28"/>
        </w:rPr>
        <w:t xml:space="preserve">выдвинутого избирательным объединением </w:t>
      </w:r>
      <w:r>
        <w:rPr>
          <w:b/>
        </w:rPr>
        <w:t xml:space="preserve">"Региональное отделение ВСЕРОССИЙСКОЙ ПОЛИТИЧЕСКОЙ ПАРТИИ "РОДИНА" в Брянской области" </w:t>
      </w:r>
      <w:r>
        <w:rPr>
          <w:b/>
          <w:szCs w:val="28"/>
        </w:rPr>
        <w:t>по единому муниципальному избирательному округ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Cs w:val="28"/>
          <w:lang w:eastAsia="ru-RU"/>
        </w:rPr>
      </w:pPr>
      <w:r>
        <w:rPr>
          <w:color w:val="000000"/>
          <w:szCs w:val="28"/>
        </w:rPr>
        <w:t xml:space="preserve">Проверив соблюдение избирательным объединением </w:t>
      </w:r>
      <w:r>
        <w:rPr/>
        <w:t xml:space="preserve">"Региональное отделение ВСЕРОССИЙСКОЙ ПОЛИТИЧЕСКОЙ ПАРТИИ "РОДИНА" в Брянской области" </w:t>
      </w:r>
      <w:r>
        <w:rPr>
          <w:color w:val="000000"/>
          <w:szCs w:val="28"/>
        </w:rPr>
        <w:t>требований</w:t>
      </w:r>
      <w:r>
        <w:rPr>
          <w:bCs/>
          <w:color w:val="000000"/>
          <w:szCs w:val="28"/>
        </w:rPr>
        <w:t xml:space="preserve"> при выдвижении единого списка кандидатов по единому муниципальному избирательному округу, </w:t>
      </w:r>
      <w:r>
        <w:rPr>
          <w:szCs w:val="28"/>
        </w:rPr>
        <w:t>Территориальная избирательная комиссию Мглинского района с полномочиями избирательной комиссии муниципального образования «Мглинский район»</w:t>
      </w:r>
      <w:r>
        <w:rPr>
          <w:szCs w:val="28"/>
          <w:lang w:eastAsia="ru-RU"/>
        </w:rPr>
        <w:t xml:space="preserve">, возложенными постановлением Избирательной комиссии Брянской области </w:t>
      </w:r>
      <w:r>
        <w:rPr>
          <w:szCs w:val="28"/>
        </w:rPr>
        <w:t>от 17 апреля 2009 года № 675/82</w:t>
      </w:r>
      <w:r>
        <w:rPr>
          <w:szCs w:val="28"/>
          <w:lang w:eastAsia="ru-RU"/>
        </w:rPr>
        <w:t xml:space="preserve">, </w:t>
      </w:r>
      <w:r>
        <w:rPr>
          <w:szCs w:val="28"/>
        </w:rPr>
        <w:t xml:space="preserve"> установила следующее:</w:t>
      </w:r>
    </w:p>
    <w:p>
      <w:pPr>
        <w:pStyle w:val="Normal"/>
        <w:shd w:fill="FFFFFF" w:val="clear"/>
        <w:spacing w:lineRule="auto" w:line="312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рядок выдвижения единого списка кандидатов в депутаты </w:t>
      </w:r>
      <w:r>
        <w:rPr>
          <w:szCs w:val="28"/>
        </w:rPr>
        <w:t>Мглинского районного Совета народных депутатов шест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зыва, </w:t>
      </w:r>
      <w:r>
        <w:rPr>
          <w:bCs/>
          <w:color w:val="000000"/>
          <w:szCs w:val="28"/>
        </w:rPr>
        <w:t xml:space="preserve">по единому муниципальному избирательному округу, выдвинутого избирательным объединением </w:t>
      </w:r>
      <w:r>
        <w:rPr/>
        <w:t xml:space="preserve">"Региональное отделение ВСЕРОССИЙСКОЙ ПОЛИТИЧЕСКОЙ ПАРТИИ "РОДИНА" в Брянской области" </w:t>
      </w:r>
      <w:r>
        <w:rPr>
          <w:bCs/>
          <w:color w:val="000000"/>
          <w:szCs w:val="28"/>
        </w:rPr>
        <w:t xml:space="preserve">заверенного в количестве 15 человек решением Территориальной избирательной комиссии Мглинского района </w:t>
      </w:r>
      <w:r>
        <w:rPr>
          <w:bCs/>
          <w:szCs w:val="28"/>
        </w:rPr>
        <w:t>от 13 июля 2019 года № 54/225-4</w:t>
      </w:r>
      <w:r>
        <w:rPr>
          <w:bCs/>
          <w:color w:val="000000"/>
          <w:szCs w:val="28"/>
        </w:rPr>
        <w:t xml:space="preserve"> и документы, представленные для регистрации единого списка кандидатов по единому муниципальному избирательному округу, соответствуют требованиям статей 17, 18, 20, 20.1, 22, 24 </w:t>
      </w:r>
      <w:r>
        <w:rPr>
          <w:szCs w:val="28"/>
        </w:rPr>
        <w:t xml:space="preserve">Закона Брянской области от 26.06.2008 N 54-З «О выборах депутатов представительных органов муниципальных образований в Брянской области». </w:t>
      </w:r>
    </w:p>
    <w:p>
      <w:pPr>
        <w:pStyle w:val="21"/>
        <w:spacing w:lineRule="auto" w:line="360"/>
        <w:rPr/>
      </w:pPr>
      <w:r>
        <w:rPr>
          <w:szCs w:val="28"/>
        </w:rPr>
        <w:t>На основании статьи 25 Закона Брянской области «О выборах депутатов представительных органов муниципальных образований в Брянской области» Территориальная избирательная комиссия Мгли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с полномочиями избирательной комиссии муниципального образования «Мглинский район», возложенными постановлением Избирательной комиссии Брянской области от 17 апреля 2009 года № 675/82</w:t>
      </w:r>
    </w:p>
    <w:p>
      <w:pPr>
        <w:pStyle w:val="Normal"/>
        <w:spacing w:lineRule="auto" w:line="360"/>
        <w:ind w:firstLine="709"/>
        <w:rPr>
          <w:b/>
          <w:b/>
          <w:bCs/>
          <w:spacing w:val="-4"/>
          <w:szCs w:val="28"/>
          <w:lang w:eastAsia="ru-RU"/>
        </w:rPr>
      </w:pPr>
      <w:r>
        <w:rPr>
          <w:b/>
          <w:bCs/>
          <w:spacing w:val="-4"/>
          <w:szCs w:val="28"/>
          <w:lang w:eastAsia="ru-RU"/>
        </w:rPr>
        <w:t>РЕШИЛА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bCs/>
          <w:color w:val="000000"/>
          <w:szCs w:val="28"/>
        </w:rPr>
        <w:t xml:space="preserve">Зарегистрировать единый список кандидатов в депутаты </w:t>
      </w:r>
      <w:r>
        <w:rPr>
          <w:szCs w:val="28"/>
        </w:rPr>
        <w:t>Мглинского районного Совета народных депутатов шест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зыва, </w:t>
      </w:r>
      <w:r>
        <w:rPr>
          <w:bCs/>
          <w:color w:val="000000"/>
          <w:szCs w:val="28"/>
        </w:rPr>
        <w:t>по единому муниципальному избирательному округу, выдвинутый избирательным объединением</w:t>
      </w:r>
      <w:r>
        <w:rPr>
          <w:bCs/>
          <w:color w:val="000000"/>
          <w:sz w:val="24"/>
          <w:szCs w:val="24"/>
        </w:rPr>
        <w:t xml:space="preserve"> </w:t>
      </w:r>
      <w:r>
        <w:rPr/>
        <w:t xml:space="preserve">"Региональное отделение ВСЕРОССИЙСКОЙ ПОЛИТИЧЕСКОЙ ПАРТИИ "РОДИНА" в Брянской области" </w:t>
      </w:r>
      <w:r>
        <w:rPr>
          <w:bCs/>
          <w:color w:val="000000"/>
          <w:szCs w:val="28"/>
        </w:rPr>
        <w:t xml:space="preserve">в количестве 15 (пятнадцати) человек </w:t>
      </w:r>
      <w:r>
        <w:rPr>
          <w:bCs/>
          <w:szCs w:val="28"/>
        </w:rPr>
        <w:t>25 июля 2019 года в 16 часов 50 минут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 w:val="24"/>
          <w:szCs w:val="24"/>
        </w:rPr>
        <w:t>(приложение 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12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spacing w:val="-4"/>
          <w:szCs w:val="28"/>
          <w:lang w:eastAsia="ru-RU"/>
        </w:rPr>
        <w:t xml:space="preserve">Выдать в течение одних суток настоящее решение уполномоченному представителю избирательного объедине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12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color w:val="000000"/>
          <w:szCs w:val="28"/>
        </w:rPr>
        <w:t>Выдать кандидатам, зарегистрированным в составе единого списка кандидатов, удостоверения установленного образ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12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color w:val="000000"/>
          <w:szCs w:val="28"/>
        </w:rPr>
        <w:t xml:space="preserve">Опубликовать настоящее решение в газете «Мглинские вести». </w:t>
      </w:r>
    </w:p>
    <w:p>
      <w:pPr>
        <w:pStyle w:val="Normal"/>
        <w:shd w:fill="FFFFFF" w:val="clear"/>
        <w:ind w:firstLine="691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rFonts w:eastAsia="Times New Roman"/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>к решению территориальной</w:t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избирательной комиссии</w:t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Мглинского района</w:t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</w:t>
      </w:r>
      <w:r>
        <w:rPr>
          <w:sz w:val="20"/>
          <w:szCs w:val="20"/>
        </w:rPr>
        <w:t>от 25 июля 2019 г. № 58/254-4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андидатов в депутаты Мглинского районного Совета народных депутатов шестого созыва, выдвинутых избирательным объединением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"Региональное отделение ВСЕРОССИЙСКОЙ ПОЛИТИЧЕСКОЙ ПАРТИИ "РОДИНА" в Брянской области"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единому муниципальному избирательному округу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. Максименко Александр Викторович, дата рождения –  1992 года, место рождения – рп. Красная Гора Красногорского р–на Брянской обл., адрес места жительства – Брянская область, город Брянск, образование - высшее, основное место работы или службы, занимаемая должность/род занятий –     Региональное отделение ВСЕРОССИЙСКОЙ ПОЛИТИЧЕСКОЙ ПАРТИИ "РОДИНА", руководитель аппарата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2. Баранов Сергей Юрьевич, дата рождения –  1986 года, место рождения – пос. Булавинское Енакиевского р–на Донецкой обл., адрес места жительства – Брянская область, Клетнянский район, пгт. Клетня, образование - высшее, основное место работы или службы, занимаемая должность/род занятий – индивидуальный предприниматель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3. Воеводов Егор Васильевич, дата рождения –  1957 года, место рождения – д. Ольшанка Клетнянского р–на Брянской области, адрес места жительства – Брянская область, Брянский район, п. Мичуринский, образование – высшее, основное место работы или службы, занимаемая должность/род занятий – пенсионер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4. Камбур Петр Димитриевич, дата рождения –  1977 года, место рождения – с. Джолтай Чадыр–Лунгского р–на Молдавской ССР, адрес места жительства – Брянская область, Почепский район, г. Почеп, образование – высшее, основное место работы или службы, занимаемая должность/род занятий – индивидуальный предприниматель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5. Салопонов Иван Сергеевич, дата рождения –  1993 года, место рождения – г. Калуга, адрес места жительства – Брянская область, Злынковский район, город Злынка, образование – высшее, основное место работы или службы, занимаемая должность/род занятий – ООО "Меркурий", системный администратор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6. Нестеров Денис Романович, дата рождения –  2000 года, место рождения – гор. Брянск, адрес места жительства – Брянская область, гор. Брянск, основное место работы или службы, занимаемая должность/род занятий – студент ГБПОУ "Брянского строительного колледжа имени профессора Н.Е. Жуковского"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7. Тупицын Никита Григорьевич, дата рождения –  1989 года, место рождения – с. Новогнедое Синельниковского р–на Днепропетровской обл., адрес места жительства – Брянская область Брянск, образование – высшее, основное место работы или службы, занимаемая должность/род занятий – АО Брянскавтодор Брянский ДРСУч, мастер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8. Пашпекин Евгений Викторович, дата рождения – 1988 года, место рождения – гор. Брянск, адрес места жительства – Брянская область, гор. Брянск, образование – среднее профессиональное, основное место работы или службы, занимаемая должность/род занятий – ООО "БН–Моторс", автомеханик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9. Кудинов Валерий Владиславович, дата рождения – 2000 года, место рождения – город Брянск, адрес места жительства – Брянская область, город Брянск, основное место работы или службы, занимаемая должность/род занятий – студент ГБПОУ "Брянский строительный колледж имени профессора Н.Е. Жуковского"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0. Симунин Игорь Сергеевич, дата рождения – 2000 года, место рождения – город Брянск, адрес места жительства – Брянская область, город Брянск, основное место работы или службы, занимаемая должность/род занятий – студент ГАПОУ "Брянский транспортный техникум"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1. Козлов Михаил Павлович, дата рождения –  1952 года, место рождения – пос. Тургеневский Урицкого р–на Орловской обл., адрес места жительства – Брянская область, город Брянск, образование – высшее, основное место работы или службы, занимаемая должность/род занятий – ООО "БрянскКонсалтПроект", генеральный директор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2. Ефремов Никита Александрович, дата рождения –  2000 года, место рождения – город Брянск, адрес места жительства – Брянская область, город Брянск, основное место работы или службы, занимаемая должность/род занятий – студент ГАПОУ "Брянский транспортный техникум"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3. Дрожжин Владислав Дмитриевич, дата рождения –  2000 года, место рождения – город Брянск, адрес места жительства – Брянская область, город Брянск, основное место работы или службы, занимаемая должность/род занятий – студент ГАПОУ "Брянский базовый медицинский колледж", член ВСЕРОССИЙСКОЙ ПОЛИТИЧЕСКОЙ ПАРТИИ "РОДИНА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4. Коноплев Сергей Сергеевич, дата рождения –  2001 года, место рождения – город Брянск, адрес места жительства – Брянская область, гор. Брянск, основное место работы или службы, занимаемая должность/род занятий – студент ГАПОУ "Брянский транспортный техникум", член ВСЕРОССИЙСКОЙ ПОЛИТИЧЕСКОЙ ПАРТИИ "РОДИНА".</w:t>
      </w:r>
    </w:p>
    <w:p>
      <w:pPr>
        <w:pStyle w:val="Normal"/>
        <w:widowControl w:val="false"/>
        <w:spacing w:lineRule="auto" w:line="336"/>
        <w:ind w:firstLine="709"/>
        <w:rPr/>
      </w:pPr>
      <w:r>
        <w:rPr>
          <w:sz w:val="24"/>
          <w:szCs w:val="24"/>
        </w:rPr>
        <w:t>15. Мамеко Владислав Владимирович, дата рождения –  2000 года, место рождения – гор. Брянск Брянской обл., адрес места жительства – Брянская область, Красногорский район, с. Перелазы, основное место работы или службы, занимаемая должность/род занятий – студент ГБПОУ "Брянский строительный колледж имени профессора Н.Е. Жуковского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58:00Z</dcterms:created>
  <dc:creator>User</dc:creator>
  <dc:description/>
  <cp:keywords/>
  <dc:language>en-US</dc:language>
  <cp:lastModifiedBy>User</cp:lastModifiedBy>
  <cp:lastPrinted>2019-07-25T14:49:00Z</cp:lastPrinted>
  <dcterms:modified xsi:type="dcterms:W3CDTF">2019-08-12T10:23:00Z</dcterms:modified>
  <cp:revision>5</cp:revision>
  <dc:subject/>
  <dc:title>БРЯНСКАЯ ОБЛАСТЬ</dc:title>
</cp:coreProperties>
</file>