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№1 к  решению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Ветлевского сельского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от 11.11. 2015 г. №3-41   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Heading2"/>
        <w:ind w:firstLine="709"/>
        <w:rPr>
          <w:bCs/>
          <w:i/>
          <w:i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 порядке  организации и проведения публичных слушаний в Ветлев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етлевского сельского поселения порядок организации и проведения публичных слушаний в поселении. </w:t>
      </w:r>
    </w:p>
    <w:p>
      <w:pPr>
        <w:pStyle w:val="14"/>
        <w:spacing w:lineRule="auto" w:line="240"/>
        <w:ind w:firstLine="709"/>
        <w:rPr/>
      </w:pPr>
      <w:r>
        <w:rPr>
          <w:sz w:val="24"/>
          <w:szCs w:val="24"/>
        </w:rPr>
        <w:t xml:space="preserve">Публичные слушания – форма непосредственного осуществления жителями Ветлев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1) проект устава Ветлев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2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федеральными закона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оект местного бюджета и отчет о его исполнен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 вопросы о преобразовании  Ветлев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/>
          <w:sz w:val="24"/>
          <w:szCs w:val="24"/>
        </w:rPr>
        <w:t>Статья 2. Инициатива проведения публичных слушаний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1. Публичные слушания проводятся по инициативе населения поселения, Ветлевского сельского Совета народных депутатов и главы Ветле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2. Жители Ветлев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3. До обращения с предложением о проведении публичных слушаний в Ветлевский сельский Совет народных депутатов (далее - сельский Совет) членами инициативной группы должно быть собрано не менее 100 подписей жителей Ветлев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sz w:val="24"/>
            <w:szCs w:val="24"/>
          </w:rPr>
          <w:t>листы</w:t>
        </w:r>
      </w:hyperlink>
      <w:r>
        <w:rPr>
          <w:sz w:val="24"/>
          <w:szCs w:val="24"/>
        </w:rPr>
        <w:t xml:space="preserve"> (Приложение №1). Житель Ветлев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 - аналитические материалы по предлагаемому вопросу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токол о создании инициативной группы граждан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5.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района в количестве не менее 5 % от  числа жителей Ветлевского сельского поселения, обладающих избирательным правом </w:t>
      </w:r>
      <w:hyperlink w:anchor="Par193">
        <w:r>
          <w:rPr>
            <w:rStyle w:val="InternetLink"/>
            <w:sz w:val="24"/>
            <w:szCs w:val="24"/>
          </w:rPr>
          <w:t>(Приложение №2)</w:t>
        </w:r>
      </w:hyperlink>
      <w:r>
        <w:rPr>
          <w:sz w:val="24"/>
          <w:szCs w:val="24"/>
        </w:rPr>
        <w:t>. В этом случае публичные слушания по данному вопросу местного значения назначаются Ветлев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9. Сельский Совет  </w:t>
      </w:r>
      <w:r>
        <w:rPr>
          <w:bCs/>
          <w:sz w:val="24"/>
          <w:szCs w:val="24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етлев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4"/>
          <w:szCs w:val="24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1. Публичные слушания, проводимые по инициативе жителей или сельского Совета народных депутатов, назначаются решением сельского  Совет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2. Глава поселения может назначить публичные слушания по вопросам, отнесенным Уставом поселения к компетенции главы поселения, собственным решением (постановлением) или внести инициативу о проведении таких слушаний в сельский  Совет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3. В решении о назначении публичных слушаний указываются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нициатор проведения публичных слуша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ата и время проведения публичных слуша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место проведения публичных слушаний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5. Проект устава Ветлевского сельского поселения, проект муниципального правового акта о внесении изменений и дополнений в устав Ветлев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етлев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етлев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етлевского сельского поселения в соответствие с </w:t>
      </w:r>
      <w:hyperlink r:id="rId3">
        <w:r>
          <w:rPr>
            <w:rStyle w:val="InternetLink"/>
            <w:sz w:val="24"/>
            <w:szCs w:val="24"/>
          </w:rPr>
          <w:t>Конституцией</w:t>
        </w:r>
      </w:hyperlink>
      <w:r>
        <w:rPr>
          <w:sz w:val="24"/>
          <w:szCs w:val="24"/>
        </w:rPr>
        <w:t xml:space="preserve"> Российской Федерации, федеральными законам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  <w:sz w:val="24"/>
          <w:szCs w:val="24"/>
        </w:rPr>
        <w:t>Статья 4. Порядок приема предложений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опросам публичных слушаний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"/>
        <w:ind w:firstLine="540"/>
        <w:jc w:val="both"/>
        <w:rPr/>
      </w:pPr>
      <w:bookmarkStart w:id="0" w:name="Par107"/>
      <w:bookmarkEnd w:id="0"/>
      <w:r>
        <w:rPr>
          <w:sz w:val="24"/>
          <w:szCs w:val="24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назначении публичных слушаний по инициативе сельского Совета народных депутатов или главы Ветлев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назначении публичных слушаний по инициативе населения Ветлевского сельского поселения - из представителей, предложенных инициативной группой, депутатов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нформирует население Ветлев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Ветлевской сельской  администрацией за счет средств бюджета поселе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6. Участники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2. Участниками публичных слушаний без права выступления могут быть заинтересованные жители Ветлевского сельского поселения, представители средств массовой информации и иные лиц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1. Лица, желающие принять участие в публичных слушаниях, направляют в оргкомитет письменное заявление об участ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екомендовать районн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е рекомендовать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татья 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Ветлевской сельской администрации, третий - в сельский Совет народных депутатов, четвертый - инициатору публичных слушаний (в случае если инициатором публичных слушаний является население Ветлевского сельского поселения).</w:t>
      </w:r>
    </w:p>
    <w:p>
      <w:pPr>
        <w:pStyle w:val="ConsPlusNormal"/>
        <w:ind w:firstLine="540"/>
        <w:jc w:val="both"/>
        <w:rPr/>
      </w:pPr>
      <w:r>
        <w:rPr>
          <w:sz w:val="22"/>
          <w:szCs w:val="22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 Результаты публичных слушаний подлежат обязательному рассмотрению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Положению о порядке организации </w:t>
      </w:r>
    </w:p>
    <w:p>
      <w:pPr>
        <w:pStyle w:val="ConsPlus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и проведения публичных слушани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в Ветлевском сельском посел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bookmarkStart w:id="1" w:name="Par128"/>
      <w:bookmarkEnd w:id="1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етлевском сельском поселении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bookmarkStart w:id="2" w:name="Par186"/>
      <w:bookmarkStart w:id="3" w:name="Par186"/>
      <w:bookmarkEnd w:id="3"/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Положению о порядке организации </w:t>
      </w:r>
    </w:p>
    <w:p>
      <w:pPr>
        <w:pStyle w:val="ConsPlus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и проведения публичных слушаний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в Ветлевском сельском поселени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bookmarkStart w:id="4" w:name="Par193"/>
      <w:bookmarkEnd w:id="4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етлевском сельском поселении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>
      <w:lang w:val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Знак Знак"/>
    <w:basedOn w:val="Style13"/>
    <w:qFormat/>
    <w:rPr>
      <w:lang w:val="en-US" w:bidi="ar-SA"/>
    </w:rPr>
  </w:style>
  <w:style w:type="character" w:styleId="2">
    <w:name w:val="Заголовок 2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D57A81F06995D87F976D8F884D2089BE77F89B8586DEF04FCCF8D2i0G" TargetMode="External"/><Relationship Id="rId3" Type="http://schemas.openxmlformats.org/officeDocument/2006/relationships/hyperlink" Target="consultantplus://offline/ref=CC8C2E1AE82362FB3E2EE19A9676BB8F61765C359C583CF2A19DD8eCL7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5:00Z</dcterms:created>
  <dc:creator>Shteinberg</dc:creator>
  <dc:description/>
  <cp:keywords/>
  <dc:language>en-US</dc:language>
  <cp:lastModifiedBy>Бухгалтер</cp:lastModifiedBy>
  <cp:lastPrinted>2015-11-12T15:44:00Z</cp:lastPrinted>
  <dcterms:modified xsi:type="dcterms:W3CDTF">2015-11-12T12:44:00Z</dcterms:modified>
  <cp:revision>88</cp:revision>
  <dc:subject/>
  <dc:title>    </dc:title>
</cp:coreProperties>
</file>