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3.75pt" filled="f" o:ole="">
            <v:imagedata r:id="rId3" o:title=""/>
          </v:shape>
          <o:OLEObject Type="Embed" ProgID="" ShapeID="ole_rId2" DrawAspect="Content" ObjectID="_133449032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июня 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39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199" w:hanging="0"/>
        <w:jc w:val="both"/>
        <w:rPr/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55 291 457,57» заменить цифрами «271 601 470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 в абзаце третьем цифры «262 125 840,34» заменить цифрами «278 435 853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1.2. В приложении 1 «Доходы бюджета муниципального образования "Мглинский район" на 2019 год и на плановый период 2020 и 2021 годов»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3. В приложении 6 «Перечень главных администраторов (администраторов) доходов бюджета муниципального образования «Мглинский район» – органов государственной власти Российской Федерации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4. В приложении 7 «Ведомственная структура расходов бюджета муниципального образования "Мглинский район" на 2019 год и на плановый период  2020 и 2021 годов» к решению слово «РБС» заменить словом «ГРБС». В шапке  приложений 7 к решению в нумерации колонок после цифры «7» добавить цифру «8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.5. В приложения 8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на 2019 год и на плановый  период  2020 и 2021 годов» к решению после слова «видов» добавить слово «расходов».». В шапке  приложений 8 к решению в нумерации колонок после цифры «8» добавить цифру «9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6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7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8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9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10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11.  В пункте 8 решения в абзаце первом цифры «182 074 294,57» заменить цифрами «196 555 944,25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с</w:t>
      </w:r>
      <w:r>
        <w:rPr/>
        <w:t>троки: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3544"/>
        <w:gridCol w:w="1418"/>
        <w:gridCol w:w="1417"/>
        <w:gridCol w:w="1418"/>
      </w:tblGrid>
      <w:tr>
        <w:trPr>
          <w:trHeight w:val="87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0000 00 0000 0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801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200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192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0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28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1857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</w:tbl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 xml:space="preserve"> </w:t>
      </w:r>
      <w:r>
        <w:rPr/>
        <w:t xml:space="preserve">изложить в редакции: 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3544"/>
        <w:gridCol w:w="1418"/>
        <w:gridCol w:w="1417"/>
        <w:gridCol w:w="1418"/>
      </w:tblGrid>
      <w:tr>
        <w:trPr>
          <w:trHeight w:val="95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0000 00 0000 0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85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200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181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80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28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0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3361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19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1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строк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2700"/>
        <w:gridCol w:w="6224"/>
      </w:tblGrid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3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4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субъектами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5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6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изложить в редакци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2700"/>
        <w:gridCol w:w="6224"/>
      </w:tblGrid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3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4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5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6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</w:tbl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2. Настояще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TitleChar">
    <w:name w:val="Title Char"/>
    <w:basedOn w:val="Style14"/>
    <w:qFormat/>
    <w:rPr>
      <w:b/>
      <w:sz w:val="56"/>
      <w:lang w:val="ru-RU" w:bidi="ar-SA"/>
    </w:rPr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6-26T09:23:00Z</cp:lastPrinted>
  <dcterms:modified xsi:type="dcterms:W3CDTF">2019-06-26T05:23:00Z</dcterms:modified>
  <cp:revision>11</cp:revision>
  <dc:subject/>
  <dc:title> </dc:title>
</cp:coreProperties>
</file>