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28"/>
          <w:szCs w:val="28"/>
        </w:rPr>
        <w:t>Главная тема  семинара – качество предоставления гос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b w:val="false"/>
          <w:sz w:val="24"/>
          <w:szCs w:val="24"/>
        </w:rPr>
        <w:t>В  Управлении Пенсионного фонда  Советского района   Брянска прошел семинар - совещание с руководителями подразделений Отделения Пенсионного фонда по Брянской области, начальниками Управлений и Отделов в городах и районах области. Речь шла 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состоянии работы по управлению качеством предоставления государственных услуг и задачах по его совершенствованию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В работе семинара участвовал заместитель главы администрации Советского района Вячеслав Кучерявенко. Он отметил слаженную работу ПФР и власти, а также сообщил, что жалоб на  деятельность  районного управления ПФР нет, хотя оно самое крупное в городе и области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государственных услуг – один из главнейших процессов нашей работы, - сказал управляющий Отделением ПФР по Брянской области Олег Клюев. Определены стандарты оказания госуслуг населению, есть административные регламенты, которые необходимо  неукоснительно выполнять.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госуслуг - под постоянным  контролем власти, общественности. Клиенты  госструктур могут оценить качество оказания госуслуг на портале «Ваш контроль»,  в федеральной государственной системе досудебного обжалования. Учитываются скорость работы, профессионализм, вежливость персонала, удобство процедуры, уровень комфорта в помещениях. И такой публичный мониторинг требует от руководителей Отделения и руководителей Управлений  ПФР ежедневного   профессионального управления процессом предоставления госуслуг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окладом на семинаре выступила заместитель  управляющего Отделением ПФР по Брянской области Надежда Якушев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а отметила, что задачи, связанные с  обеспечением высокого качества госуслуг, были поставлены перед Управлениями еще три года назад и находились на постоянном контроле у руководства Отделения и территориальных  управлений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дрение новых форм работы, таких ка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ый документооборот со страхователями по представлению ими  электронных макетов пенсионных дел в рамках предварительной работы с будущими пенсионерами,  прием по предварительной записи позволили сократить время нахождения клиентов в очереди и  на приеме у специалистов. Однако появляются новые требования, и  необходимо своевременно реагировать на них,  вносить изменения в организацию работы, чтобы обеспечить уровень удовлетворенности граждан, получивших госуслугу в ПФР, не менее 90%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ытом работы по оказанию госуслуг населению  поделились начальники  Управлений ПФР:  Советского района Брянска - Елена Трушина, Унечского района - Зинаида Макарова, г.Сельцо – Наталья Быконя.  Деятельность этих управлений получила 100% положительных оценок клиентов в публичной системе  «Ваш контроль». При этом все руководители  отмечали, что хороших результатов удалось достигнуть только  благодаря планомерной, заблаговременной работе с сотрудниками  и клиентами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радиции на семинаре были подведены итоги смотра-конкурса на звание «Лучший коллектив ОПФР по Брянской области»  во втором квартале 2015  года. </w:t>
      </w:r>
    </w:p>
    <w:p>
      <w:pPr>
        <w:pStyle w:val="Style9"/>
        <w:jc w:val="both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В первой группе лидерами стали УПФР Новозыбкова, Клинцов и   Брянского района. Во второй группе  лучшими  названы УПФР  Стародубского, Унечского и Клинцовского   районов. В третьей группе лидерами  признаны УПФР Новозыбковского, Гордеевского  и Суземского районов. Всем  им   были вручены Благодарности.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 </w:t>
      </w:r>
    </w:p>
    <w:p>
      <w:pPr>
        <w:pStyle w:val="Normal"/>
        <w:suppressAutoHyphens w:val="false"/>
        <w:autoSpaceDE w:val="false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21">
    <w:name w:val=" Знак Знак2"/>
    <w:basedOn w:val="Style5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3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5:21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9-29T05:21:00Z</dcterms:modified>
  <cp:revision>2</cp:revision>
  <dc:subject/>
  <dc:title>ПФР</dc:title>
</cp:coreProperties>
</file>