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Heading"/>
        <w:rPr/>
      </w:pPr>
      <w:r>
        <w:rPr/>
        <w:drawing>
          <wp:inline distT="0" distB="0" distL="0" distR="0">
            <wp:extent cx="758190" cy="972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>Российская Федерация</w:t>
      </w:r>
    </w:p>
    <w:p>
      <w:pPr>
        <w:pStyle w:val="Subtitle"/>
        <w:rPr>
          <w:sz w:val="39"/>
        </w:rPr>
      </w:pPr>
      <w:r>
        <w:rPr>
          <w:sz w:val="39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  <w:t>Мглинский район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</w:r>
    </w:p>
    <w:p>
      <w:pPr>
        <w:pStyle w:val="Subtitle"/>
        <w:rPr/>
      </w:pPr>
      <w:r>
        <w:rPr>
          <w:sz w:val="39"/>
        </w:rPr>
        <w:t>Р Е Ш Е Н И 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25» декабря 2018 года  № 5-403 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униципального образования «Мглинский район» на 2019 год и на плановый период 2020 и 2021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униципального образования «Мглинский район» (далее бюджета района) на 2019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55 291 457,57 рублей, в том числе налоговые и неналоговые доходы в сумме 73 217 163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55 291 457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района  на плановый период 2020 и 2021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20 год 234 878 129,59 рублей, в том числе налоговые и неналоговые доходы в сумме 69 275 293,00 рублей, и на 2021 год в сумме 230 956 983,18 рублей, в том числе налоговые и неналоговые доходы в сумме 67 631 551,00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20 год в сумме  234 878 129,59 рублей, в том числе условно утвержденные расходы в сумме 3 047 957,33 рублей, и  на 2021 год в сумме  230 956 983,18 рублей, в том числе условно утвержденные расходы в сумме 5 987 677,55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на 2020 год в сумме 0,00 рублей, и на 2021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 и на 1 января 2022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9 год и  плановый период 2020 и 2021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9 год и на плановый период 2020 и 2021 годов между бюджетом 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еречень главных администраторов (администраторов) доходов бюджета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9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района на 2019 год и на плановый период 2020 и 2021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 и  подгруппам видов расходов классификации расходов на 2019 год и на плановый период 2020 и 2021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района по целевым статьям (муниципальным программам и непрограммным направлениям деятельности), группам видов расходов на 2019 год и на плановый период 2020 и 2021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9 год в сумме  3 848 658,92 рублей, на 2020 год 4 004 141,84 рублей, на 2021 год 3 565 156,8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9 год в сумме 13 309 820,00 рублей, на 2020 год 8 624 420,00 рублей, на 2021 год  9 747 308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9 год в сумме  182 074 294,57 рублей, на 2020 год в сумме 165 602 836,59 рублей, на 2021 в сумме 163 325 432,18 рублей, в том числе объем межбюджетных трансфертов из бюджетов поселений на финансовое обеспечение передаваемых полномочий на 2019 год и на плановый период 2020 и 2021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9  год в сумме 2 021 386,00 рублей; на 2020  год в сумме 2 021 386,00 рублей; на 2021  год в сумме 2 021 386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9 год и плановый период 2020 и 2021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9 год в сумме 300 000,00 рублей, на 2020 год в сумме 300 000,00 рублей, на 2021 год в сумме 3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 (за исключением случаев, когда получатель субсидии определяется в соответствии с решением о бюджете)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муниципаль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предусмотренных настоящим пунктом, юридическим лицам, указанным в абзаце первом настоящего пункта, обязательным условием их предоставления, включаемым в договоры (соглашения) о предоставлении субсидий на финансовое обеспечение затрат в связи с производством (реализацией) товаров, выполнением работ, оказанием услуг, является запрет приобретения за счет полученных средств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нормативными правовыми актами, регулирующими предоставление субсидий указанным юридическим лицам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9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ind w:left="9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района   на 2019 год и плановый период 2020 и 2021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20 года в сумме 0,00 рублей, на 1 января 2021 года в сумме 0,00 рублей, на 1 января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едельный  размер муниципального внутреннего долга Мглинского района на 2019 год в сумме 0,00 рублей, на 2020 год в сумме в сумме 0,00 рублей, 2021 год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района в 2019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Настоящее Решение вступает в силу с 1 января  2019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5"/>
      <w:footerReference w:type="first" r:id="rId6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BC7572BB843AF4E72858E83D9740398F41C37E51E3C05E0B605DFDC9FBA56AF48A7E8E1E9D8E07DQADFN" TargetMode="External"/><Relationship Id="rId4" Type="http://schemas.openxmlformats.org/officeDocument/2006/relationships/hyperlink" Target="consultantplus://offline/ref=24EB1C9BBB3406CBE705E9CF3B04AF31CBC11FAA93E8067AE5EC9ED3C5ED2C321C5615503EB6LDE7N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3:53:00Z</dcterms:created>
  <dc:creator>Аксёненко Артур</dc:creator>
  <dc:description/>
  <dc:language>en-US</dc:language>
  <cp:lastModifiedBy>User</cp:lastModifiedBy>
  <cp:lastPrinted>2018-12-26T09:50:00Z</cp:lastPrinted>
  <dcterms:modified xsi:type="dcterms:W3CDTF">2018-12-25T13:53:00Z</dcterms:modified>
  <cp:revision>2</cp:revision>
  <dc:subject/>
  <dc:title>закон об областном бюджете</dc:title>
</cp:coreProperties>
</file>