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8407052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1  янва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407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24 янва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14 феврал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8 феврал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и дополнений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1 январ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и дополнений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и допол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23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01-21T06:32:00Z</dcterms:modified>
  <cp:revision>39</cp:revision>
  <dc:subject/>
  <dc:title> </dc:title>
</cp:coreProperties>
</file>