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Беловод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7.12. 2018года. № 4-150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Беловодка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бюджете  муниципального образования «Беловодское сельское поселение,  Мглинского   района, Брянской области» на 2019 год и на плановый период 2020 и 2021 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Calibri" w:ascii="Calibri" w:hAnsi="Calibri"/>
          <w:sz w:val="28"/>
          <w:szCs w:val="28"/>
        </w:rPr>
        <w:t xml:space="preserve">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Беловодское </w:t>
      </w:r>
      <w:r>
        <w:rPr>
          <w:sz w:val="28"/>
          <w:szCs w:val="28"/>
        </w:rPr>
        <w:t>сельско</w:t>
      </w:r>
      <w:r>
        <w:rPr>
          <w:rFonts w:cs="Calibri" w:ascii="Calibri" w:hAnsi="Calibri"/>
          <w:sz w:val="28"/>
          <w:szCs w:val="28"/>
        </w:rPr>
        <w:t>е</w:t>
      </w:r>
      <w:r>
        <w:rPr>
          <w:sz w:val="28"/>
          <w:szCs w:val="28"/>
        </w:rPr>
        <w:t xml:space="preserve"> поселени</w:t>
      </w:r>
      <w:r>
        <w:rPr>
          <w:rFonts w:cs="Calibri" w:ascii="Calibri" w:hAnsi="Calibri"/>
          <w:sz w:val="28"/>
          <w:szCs w:val="28"/>
        </w:rPr>
        <w:t>е,</w:t>
      </w:r>
      <w:r>
        <w:rPr>
          <w:rFonts w:cs="Times New Roman" w:ascii="Times New Roman" w:hAnsi="Times New Roman"/>
          <w:sz w:val="28"/>
          <w:szCs w:val="28"/>
        </w:rPr>
        <w:t xml:space="preserve">  Мглинского   района, Брянской области» (далее бюджета поселения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440659,</w:t>
      </w:r>
      <w:r>
        <w:rPr>
          <w:rFonts w:cs="Times New Roman" w:ascii="Times New Roman" w:hAnsi="Times New Roman"/>
          <w:color w:val="548DD4"/>
          <w:sz w:val="28"/>
          <w:szCs w:val="28"/>
        </w:rPr>
        <w:t>00 рублей, в том числе налоговые и неналоговые доходы в сумме 2792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440659,00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Беловодского сельского поселения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0 год в сумме  447749,00 рублей, в том числе  налоговые и неналоговые доходы  в сумме 286280,00 рублей, и на 2021 год в сумме 456639,00  рублей,  в том числе  налоговые и неналоговые доходы  в сумме 296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0 год в сумме              447749,00 рублей,  и на 2021 год в сумме 456639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еловодского сельского поселения на 1 января 2021 года в сумме 0,00 рублей и на 1 января 2022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9год и на плановый период   2020 и 2021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ы бюджета поселения: 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9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Беловод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19 год и на плановый период 2020 и 2021 годов согласно приложению 6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и на плановый период 2020 и 2021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9 год и на плановый период 2020 и 2021 годов согласно приложению 8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19год в сумме 0,00 рублей, на 2020 год 0,00 рублей, на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, на 2019 год в сумме 161379,00 рублей, на 2020 год в сумме 161469,00 рублей и на 2021 год в сумме 160339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униципального образования «Мглинский район» из бюджета  поселения, на 2019 год в сумме 3000,00 рублей, на 2020 год в сумме 3000,00 рублей и на 2021 год в сумме  30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Беловодской сельской администрации на 2019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20 год в сумме 2000,00 рублей, на 2021 год в сумме 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Беловод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Утвердить объем и структуру источников внутреннего финансирования  дефицита бюджета поселения   на 2019 год и плановый период 2020 и 2021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твердить верхний предел муниципального внутреннего долга Беловодского сельского поселения по муниципальным гарантиям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Беловодского сельского поселения на 2019 год в сумме 0,00 рублей, на 2020 год в сумме в сумме 0,00 рублей, 2021 год 0,00 рубле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5. Беловодской сельской администрации  представлять в  Беловодский  сельский Совет народных депутатов и  Контрольно – счетную палату Мглинского района ежемесяч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водской сельской администрации ежеквартально представлять в   Беловод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19 года.</w:t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ловод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С.И.Макар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00:00Z</dcterms:created>
  <dc:creator>Аксёненко Артур</dc:creator>
  <dc:description/>
  <cp:keywords/>
  <dc:language>en-US</dc:language>
  <cp:lastModifiedBy>Бухгалтер</cp:lastModifiedBy>
  <cp:lastPrinted>2019-01-10T15:39:00Z</cp:lastPrinted>
  <dcterms:modified xsi:type="dcterms:W3CDTF">2019-01-11T08:11:00Z</dcterms:modified>
  <cp:revision>14</cp:revision>
  <dc:subject/>
  <dc:title>закон об областном бюджете</dc:title>
</cp:coreProperties>
</file>