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КОЛКОВСКОЕ СЕЛЬСКОЕ ПОСЕЛЕНИЕ </w:t>
      </w:r>
    </w:p>
    <w:p>
      <w:pPr>
        <w:pStyle w:val="ConsPlusTitle"/>
        <w:widowControl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ОЛКОВСКИЙ СЕЛЬСКИЙ СОВЕТ НАРОДНЫХ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т 14.12.2018 г. № 3/171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 Осколков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453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даче администрации Мглинского района полномочий по осуществлению внутреннего муниципального финансового контроля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ого образования «Осколк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sz w:val="28"/>
          <w:szCs w:val="28"/>
        </w:rPr>
        <w:t>2019 год и на плановый период 2020 и 2021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.4 ст.15 Федерального закона от 06.10.2003 года №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колковский сельский Совет народных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Передать полномочия по осуществлению внутреннего муниципального финансового контроля муниципальным образованием «Осколковское сельское поселение, Мглинского района Брянской области» с передачей необходимых для осуществления этих полномочий финансовых средств на </w:t>
      </w:r>
      <w:r>
        <w:rPr>
          <w:rFonts w:cs="Times New Roman" w:ascii="Times New Roman" w:hAnsi="Times New Roman"/>
          <w:b w:val="false"/>
          <w:sz w:val="28"/>
          <w:szCs w:val="28"/>
        </w:rPr>
        <w:t>2019 год и на плановый период 2020 и 2021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Заключить соглашение о передаче администрации Мглинского района полномочий по осуществлению внутреннего муниципального финансового контроля  муниципального образования «Осколковское сельское поселение,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глинского района Брянской области» на 2019 год </w:t>
      </w: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0 и 2021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приложение)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Настоящее решение вступает в силу после его официального опубликования и действует с 01 января 2019 года и по 31 декабря 2021 года.</w:t>
      </w:r>
    </w:p>
    <w:p>
      <w:pPr>
        <w:pStyle w:val="ConsPlusTitle"/>
        <w:widowControl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Настоящее решение опубликовать в официальном издании «Муниципальный вестник» Осколковского сельского поселения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сколков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</w:t>
        <w:tab/>
        <w:tab/>
        <w:tab/>
        <w:tab/>
        <w:t>А.В.Ми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8"/>
      <w:szCs w:val="28"/>
    </w:rPr>
  </w:style>
  <w:style w:type="character" w:styleId="Style15">
    <w:name w:val=" Знак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8:27:00Z</dcterms:created>
  <dc:creator>ConsultantPlus</dc:creator>
  <dc:description/>
  <cp:keywords/>
  <dc:language>en-US</dc:language>
  <cp:lastModifiedBy>User</cp:lastModifiedBy>
  <cp:lastPrinted>2018-08-24T11:08:00Z</cp:lastPrinted>
  <dcterms:modified xsi:type="dcterms:W3CDTF">2006-12-31T23:03:00Z</dcterms:modified>
  <cp:revision>6</cp:revision>
  <dc:subject/>
  <dc:title>ЗАКОН</dc:title>
</cp:coreProperties>
</file>