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12.12.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ование проектов правовых актов, выносимых на публичные слуш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«О прогнозе социально-экономического развития муниципального образования «Ветлевское сельское поселение, Мглинского района  Брянской области» на 2019 год и на плановый период 2020 и 2021 годов»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муниципального образования «Ветлевское сельское поселение, Мглинского района  Брянской области» на 2019 год и на плановый период 2020 и 2021 годов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нициатор проведения публичных слушаний – Ветлевский сельский Совет народных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назначены решением Ветлевского сельского Совета народных депутатов от 21.11.2018 года №3-148 «О назначении публичных слушаний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о назначении публичных слушаний было опубликовано в официальном издании «Муниципальный вестник» №11  от 22.12.2018 года  и размещено  на официальном сайте администрации Мглинского района  (</w:t>
      </w:r>
      <w:hyperlink r:id="rId2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, время и место проведения публичных слушаний: 12 декабря 2018 года в 11-00 часов по адресу: д.Ветлевка ,ул. Октябрьская ,д.9 Брянская область, Мглинский район в Ветлевском СД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утствовало: 26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личество поступивших предложений и замечаний:   не поступа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мендации публичных слушаний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 Одобрить проекты решений о прогнозе социально-экономического развития муниципального образования «Ветлевское сельское поселение, Мглинского района  Брянской области» на 2019 год и на плановый период 2020 и 2021 годов» и «О бюджете муниципального образования «Ветлевское сельское поселение, Мглинского района  Брянской области» на 2019 год и на плановый период 2020 и 2021 годов»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Рекомендовать Ветлевскому сельскому Совету народных депутатов утвердить проекты решений о прогнозе социально-экономического развития муниципального образования «Ветлевское сельское поселение, Мглинского района  Брянской области» на 2019 год и на плановый период 2020 и 2021 годов» и «О бюджете муниципального образования «Ветлевское сельское поселение, Мглинского района  Брянской области» на 2019 год и на плановый период 2020 и 2021 годов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3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убличных слушаний                                       В. В. Прот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кретарь                                                          Е. А. Пимах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ad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3:31:00Z</dcterms:created>
  <dc:creator>Admin</dc:creator>
  <dc:description/>
  <cp:keywords/>
  <dc:language>en-US</dc:language>
  <cp:lastModifiedBy>Admin</cp:lastModifiedBy>
  <cp:lastPrinted>2017-12-27T09:45:00Z</cp:lastPrinted>
  <dcterms:modified xsi:type="dcterms:W3CDTF">2018-12-19T11:37:00Z</dcterms:modified>
  <cp:revision>5</cp:revision>
  <dc:subject/>
  <dc:title>ИТОГОВЫЙ ДОКУМЕНТ ПУБЛИЧНЫХ СЛУШАНИЙ</dc:title>
</cp:coreProperties>
</file>