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муниципального образования "Новочешуйковское сельское поселение,Мглинского района,Брянской области" на 2019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20 и 2021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 xml:space="preserve">от                         2018 г.№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"Новочешуйковское сельское поселение,Мглинского района,Брянской области"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7-12-28T10:18:00Z</cp:lastPrinted>
  <dcterms:modified xsi:type="dcterms:W3CDTF">2018-11-13T11:52:00Z</dcterms:modified>
  <cp:revision>12</cp:revision>
  <dc:subject/>
  <dc:title>Приложение 3</dc:title>
</cp:coreProperties>
</file>