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410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Мглинский районный Совет                     народных  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3.05.2018 года № 91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в редакции решения от 26.02.2018 г. №5-350)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8 год – увеличен объем доходов  бюджета муниципального образования на </w:t>
      </w:r>
      <w:r>
        <w:rPr>
          <w:b/>
          <w:sz w:val="28"/>
          <w:szCs w:val="28"/>
        </w:rPr>
        <w:t>11468,3 тыс. руб.</w:t>
      </w:r>
      <w:r>
        <w:rPr>
          <w:sz w:val="28"/>
          <w:szCs w:val="28"/>
        </w:rPr>
        <w:t xml:space="preserve">, объем расходов бюджета муниципального образования увеличен на </w:t>
      </w:r>
      <w:r>
        <w:rPr>
          <w:b/>
          <w:sz w:val="28"/>
          <w:szCs w:val="28"/>
        </w:rPr>
        <w:t>12095,2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муниципального района на 2018 год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Увеличение налоговых и неналоговых доходов на 548,4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                                                                                    +34,2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доходы от продажи земельных участков, находящихся в государственной и муниципальной собственности                                          +504,8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прочие неналоговые доходы                                          + 9,4 тыс. руб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величение на </w:t>
      </w:r>
      <w:r>
        <w:rPr>
          <w:b/>
          <w:sz w:val="28"/>
          <w:szCs w:val="28"/>
        </w:rPr>
        <w:t>10919,9</w:t>
      </w:r>
      <w:r>
        <w:rPr>
          <w:sz w:val="28"/>
          <w:szCs w:val="28"/>
        </w:rPr>
        <w:t xml:space="preserve"> тыс. руб. объема безвозмездных поступлений от других бюджетов бюджетной системы Российской Федерации, из них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на поддержку мер по обеспечению сбалансированност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+ 8116,4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муниципальных районов на софинансирование капитальных вложений в объекты муниципальной собственности   увеличены на сумму                                                                                +2724,6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на софинансирование капитальных вложений в объекты государственной (муниципальной) собственности +19,1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. человек                   +400,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убсидии бюджетам муниципальных районов на реализацию мероприятий по обеспечению жильем молодых семей    +1584,4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убсидии бюджетам муниципальных районов на поддержку отрасли культуры                                                                                +130,0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подготовку объектов ЖКХ к зиме                                                                           + 360,4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приобретение спортивной формы, оборудования и инвентаря                +210,3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убсидии бюджетам муниципальных районов на укрупнение материально-технической базы образовательных учреждений+20,47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убвенции бюджетам бюджетной системы РФ       -0,85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                                                        -0,85 тыс. руб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ые межбюджетные трансферты                            +79,74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муниципальных районов на мероприятия по повышению качества и доступности предоставления государственных и муниципальных услуг в Брянской области                                                                   +79,74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12095,16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 расходов бюджет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+172,28 тыс. руб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+15,00 тыс. руб.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1 1000083030 870                                               +15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</w:t>
      </w:r>
      <w:r>
        <w:rPr>
          <w:sz w:val="28"/>
          <w:szCs w:val="28"/>
        </w:rPr>
        <w:t>«Другие общегосударственные вопросы»</w:t>
      </w:r>
      <w:r>
        <w:rPr>
          <w:b/>
          <w:sz w:val="28"/>
          <w:szCs w:val="28"/>
        </w:rPr>
        <w:t xml:space="preserve">         +187,28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1 13 0101181410 850                                                 +15,00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1 13 0167118640 610</w:t>
        <w:tab/>
        <w:t>+79,75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1 13 0167180710 610                                                 +92,53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2 00 «Национальная оборона»                                        0,0 рублей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Мобилизационная и вневойсковая подготовка»           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2 03 0101251180 120                                                  -40,81 тыс. руб.   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2 03 0101251180 240                                                  +40,81 тыс. руб.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 00 «Национальная экономика»                             +945,00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8 «Национальная экономик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БК 04080255381630 810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+945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05 00 «Жилищно-коммунальное хозяйство»            +379,50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- Увеличены ассигнования за счет субсидий из областного бюджета на подготовку ЖКХ к зимнему периоду - капитальный ремонт водопроводной сети по 1-му пер. Ленина в г. Мглине, Брянской области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02 0244113450 240                                                 +360,4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- Увеличены ассигнования на газификацию ул. Калинина в г. Мглине Брянской области за счет субсидий из областного бюджета на софинансирование объектов капитальных вложений муниципальной собственности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02 0255211270 414                                                 +19,1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несены расходы на газификацию н. п. Цинка из подпрограммы «Развитие социальной и инженерной инфраструктуры Брянской области»(2014-2020 годы) в подпрограмму «Устойчивое развитие сельских поселений»(2017-2020 годы) на основании Закона Брянской области от 03.05.2018 г. №37-З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55211270 414                                                 -2573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305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670 414                                               +2573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несены расходы по софинансированию на газификацию н. п. Цинка из подпрограммы «Комплексное развитие систем коммунальной инфраструктуры Мглинского района(2014-2020 годы) в программу «Устойчивое развитие сельских территорий Мглинского района (2014-2020 годы) за счет средств местного бюджета в соответствии с вышеуказанным  законом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55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270 414                                                 -108.9 тыс. руб.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305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70 414                                                +108.9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несены расходы на подпрограммы «Модернизация объектов коммунальной инфраструктуры (2014-2020 годы) (экономия средств на ремонт водонапорной сети по 1-му пер.Ленина) в подпрограмму «Комплексное развитие систем коммунальной инфраструктуры района (2014-2020 годы) на изготовление ПСД для газификации н. п. Архиповка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44181740 240                                                -30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55281710 410                                                +30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есены расходы в подпрограмме «Модернизация объектов коммунальной инфраструктуры (2014-2020 годы)» на софинансирование расходов по ремонту водопроводной сети по 1-му пер. Ленина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55181740 240                                                -154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44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740 240                                               +154.5 тыс. руб.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b/>
          <w:sz w:val="28"/>
          <w:szCs w:val="28"/>
        </w:rPr>
        <w:t>07 00 «Образование»                                                         +4399,08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них:                       </w:t>
      </w:r>
      <w:r>
        <w:rPr>
          <w:b/>
          <w:sz w:val="28"/>
          <w:szCs w:val="28"/>
        </w:rPr>
        <w:t>07 01 «Дополнительное образование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Уточнены ассигнования на доначисление заработной платы до МРОТ , налоги , моющие средства для детских садов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2 0601280 310                                                          +1525,8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Уточнены ассигнования на отдельные мероприятия по развитию образования за счет субсидий из областного бюджета, для ремонта МБОУ «Симонтовская СОШ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2 0601214820 610                                                    +20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02 «Дополнительное образование детей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Уточнены ассигнования доначисление заработной платы до МРОТ, налоги, ремонт крыши по учреждениям (ЦДТ, ДЮСШ, ДМШ)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3 0601280320 610                                                     +384,9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Увеличены ассигнования на финансовое обеспечение мероприятий федеральной целевой программы «Развитие физической культуры и спорта в РФ на 2016-2020 годы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КБК 0703 06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950 610                                                    +65,1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7 07 «Молодежная политика и оздоровление детей»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очнены ассигнования на финансовое обеспечение мероприятий по проведению оздоровительной компании детей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7 0601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790 610                                                     +7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7 09 «Другие вопросы в области образования»                +1147,6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Ассигнования на доначисление заработной платы  до МРОТ, налоги, подключение федеральной информационной системы ФРДО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КБК 0709 0601180720 120                                                   +1147,5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9 0601180720 240                                                   +50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709 0601180720 850                                                    +9,8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b/>
          <w:sz w:val="28"/>
          <w:szCs w:val="28"/>
        </w:rPr>
        <w:t>0800 «Культура и кинематография»                             +2482,5 тыс. руб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из них:     </w:t>
      </w:r>
      <w:r>
        <w:rPr>
          <w:b/>
          <w:sz w:val="28"/>
          <w:szCs w:val="28"/>
        </w:rPr>
        <w:t>08 01 «Культур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Ассигнования на доначисление заработной платы  до МРОТ, налоги по библиотекам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1 0701280450 610                                                    +540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Ассигнования на  доначисление заработной платы  до МРОТ, налоги, коммунальные услуги по музею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1 0701280460 610                                                    -60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Ассигнования на доначисление заработной платы  до МРОТ, налоги по клубам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1 0701280480 610                                                     +1002,8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Ассигнования за счет выделения субсидий бюджету муниципального района на обеспечение развития и укрепления материально-технической базы домов культуры в населенных пунктах с численностью жителей до 50 тыс. человек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1 0701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670 612                                                    +400.0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>Ассигнования за счет выделения субсидий бюджету муниципального района на поддержку отрасли культуры - подключение библиотек к информационно- телекоммуникационной сети «Интернет» и развитие библиотечного дела с учетом задачи расширения информационных технологий и оцифровки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БК 0801 0701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0 612                                                    +130.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0804 «Другие вопросы в области культур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инематографии</w:t>
      </w:r>
      <w:r>
        <w:rPr>
          <w:sz w:val="28"/>
          <w:szCs w:val="28"/>
        </w:rPr>
        <w:t xml:space="preserve">»                                                                                                         </w:t>
      </w:r>
      <w:r>
        <w:rPr>
          <w:b/>
          <w:sz w:val="28"/>
          <w:szCs w:val="28"/>
        </w:rPr>
        <w:t>+459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4 0701110620 120                                                    +463,9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БК 0804 0701110620 850                                                     +5,6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0 00 «Социальная политика»                                         +1592,2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10 03 «Социальное обеспечение населения»           +1593,1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ассигнования на обеспечение жильем молодых семей со счет субсидий на мероприятие по обеспечению жильем молодых сем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003 0222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970 320                                                   +1584.4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мероприятия по обеспечению жильем молодых семей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003 0222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 320                                                   -6.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ны расходы с раздела 01 11 в соответствии с постановлением администрации района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003 1000080030 320                                                     +15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04 «Охрана семьи и детства»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ы ассигнования за счет уменьшения субвенций бюджетам муниципальных районов на выплату единовременного пособия при всех формах устройства детей, лишенных родительского попечения, в семью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>КБК 1003 0112252600 310                                                      -850,2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1 00 «Физическая культура и спорт»                              +351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1 01 «Физическая культура»                                             +351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ы расходы на доначисление заработной платы  до МРОТ по МБУ «Физкультурно-оздоровительный комплекс «Мечт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101 0189180600610 610                                          +351,5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4 00 «Межбюджетные трансферты общего характера бюджета субъектов РФ и муниципальных образований»        +1773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14 02 «Иные дотаци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КБК 14 02 0811283020 510                                            +1773,0  тыс. руб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увеличился на 626,8 тыс. руб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>Мглинского района                                                                      Л.В. 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8-06-07T14:40:00Z</cp:lastPrinted>
  <dcterms:modified xsi:type="dcterms:W3CDTF">2018-06-07T11:41:00Z</dcterms:modified>
  <cp:revision>137</cp:revision>
  <dc:subject/>
  <dc:title>ГКУ Брянской области</dc:title>
</cp:coreProperties>
</file>