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Мглинского района на проект решения Мглинского городского поселения  Совета народных депутатов города Мглина «О бюджете Мглинского город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8  год и на плановый период 2019 и 2020 годов».</w:t>
      </w:r>
    </w:p>
    <w:p>
      <w:pPr>
        <w:pStyle w:val="Normal"/>
        <w:shd w:fill="FFFFFF" w:val="clear"/>
        <w:tabs>
          <w:tab w:val="clear" w:pos="708"/>
          <w:tab w:val="left" w:pos="7755" w:leader="none"/>
        </w:tabs>
        <w:spacing w:lineRule="exact" w:line="370"/>
        <w:ind w:right="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11.2017 г.</w:t>
        <w:tab/>
        <w:t xml:space="preserve">        г.Мглин</w:t>
      </w:r>
    </w:p>
    <w:p>
      <w:pPr>
        <w:pStyle w:val="Normal"/>
        <w:shd w:fill="FFFFFF" w:val="clear"/>
        <w:spacing w:lineRule="exact" w:line="370" w:before="120" w:after="120"/>
        <w:ind w:right="53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ключение Контрольно-счетной палаты Мглинского района на проект реш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го городского поселения Совета народных депутатов города Мглина «О бюджете  Мглинского город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18  год и на плановый период 2019 и 2020 годов», </w:t>
      </w:r>
      <w:r>
        <w:rPr>
          <w:rFonts w:cs="Times New Roman" w:ascii="Times New Roman" w:hAnsi="Times New Roman"/>
          <w:sz w:val="28"/>
          <w:szCs w:val="28"/>
        </w:rPr>
        <w:t xml:space="preserve">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порядком составления, рассмотрения и утверждения бюджета Мглинского городского поселения, а также порядком представления, рассмотрения и утверждения годового отчета об исполнении бюджета Мглинского городского поселения и его внешней проверки (с учетом внесенных изменений).</w:t>
      </w:r>
    </w:p>
    <w:p>
      <w:pPr>
        <w:pStyle w:val="Normal"/>
        <w:spacing w:lineRule="auto" w:line="240" w:before="120" w:after="12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бюджета поселения сформированы в соответствии с требованиями Бюджетного кодекса Российской Федерации, федеральных законов от 0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от 06 октября 2003 года №131-ФЗ «Об общих принципах организации местного самоуправления в Российской Федерации», действующего законодательства Брянской области, Мглинского района и поселения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«О бюджете Мглинского город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8  год и на плановый период 2019 и 2020 годов»</w:t>
      </w:r>
      <w:r>
        <w:rPr>
          <w:rFonts w:cs="Times New Roman" w:ascii="Times New Roman" w:hAnsi="Times New Roman"/>
          <w:sz w:val="28"/>
          <w:szCs w:val="28"/>
        </w:rPr>
        <w:t xml:space="preserve">  поступил  на рассмотрение в Контрольно-счетную палату Мглинского района 14.11.2017 года, документы и материалы, представленные одновременно с проектом Решения, соответствуют статье 184.2 БК РФ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АРАМЕТРЫ БЮДЖЕТА ПОСЕЛЕНИЯ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на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018  год и на плановый период 2019 и 2020 годов </w:t>
      </w:r>
      <w:r>
        <w:rPr>
          <w:rFonts w:cs="Times New Roman" w:ascii="Times New Roman" w:hAnsi="Times New Roman"/>
          <w:sz w:val="28"/>
          <w:szCs w:val="28"/>
        </w:rPr>
        <w:t xml:space="preserve">  представлены в таблице.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080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а поселения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7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77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6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051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3,4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9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5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27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68,2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7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2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2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22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75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6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051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3,4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-) / Профицит (+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052,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897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данной таблицы видно, что динамика основных параметров Мглинского городского поселения носит скачкообразный характер.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на 2018-2020 годы сформирован бездефицитный.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СОЦИАЛЬНО-ЭКОНОМИЧЕСКОГО  РАЗВИТИЯ   НА 2018 ГОД И НА ПЛАНОВЫЙ  ПЕРИОД  2019 И 2020 ГОДОВ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исленность населения за 2017 год составляет 7912 человек, из них численность экономически-активного населения 6440 человек, из них занятого  6072 человек. На 2018 год</w:t>
      </w:r>
      <w:r>
        <w:rPr>
          <w:rFonts w:cs="Times New Roman" w:ascii="Times New Roman" w:hAnsi="Times New Roman"/>
          <w:sz w:val="28"/>
          <w:szCs w:val="28"/>
        </w:rPr>
        <w:t xml:space="preserve"> численность населения прогнозируется 7870 человека, из них численность экономически-активного населения 6510 человек, из них занятого 6060 человек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едприятиях и в организациях в среднем трудится 1330 человек, индивидуальным предпринимательством занимается 308 человек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заработной платы в 2017 году составляет 268085,3 рублей, прогнозируется на 2018 год 282436,0 рублей, прогнозируется на 2019 год 296879,0 рублей, прогнозируется на 2020 год 311322,0 рублей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в 2017 году составила 16797,00 рублей, в 2018 году прогнозируется 17696,0 рублей, в 2019 году – 18602,0 рублей и в 2020    году – 19506,0 рублей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ТЕКСТОВЫХ СТАТЕЙ ПРОЕКТА РЕШЕНИЯ  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Мглинского городского поселения Совета народных депутатов города Мглина «О бюджете Мглинского городского поселения на 2018 год и плановый период 2019 и 2020 годов» включает 16 пунктов и 7   приложений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текстовых статей проекта решения нарушений не установлено.</w:t>
      </w:r>
    </w:p>
    <w:p>
      <w:pPr>
        <w:pStyle w:val="TextBody"/>
        <w:ind w:left="-4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ЛОГОВЫЕ И НЕНАЛОГОВЫЕ ДОХОДЫ </w:t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налоговых и неналоговых доходов бюджета поселения  осуществлялось в соответствии с нормами, установленными статьей 174.1 Бюджетного кодекса Российской Федерации, в условиях действующего бюджетного и налогов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Мглинского городского поселения, предусматривающие изменения в законодательство о налогах и сборах, бюджетное законодательство, вступающие в действие с 1 января 2018 года и последующие годы.</w:t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вышеизложенных принципов и прогнозных условий социально-экономического развития поселения, доходы бюджета поселения на 2018 год прогнозируются в сумме 20365,1 тыс. рублей, из них, налоговые и неналоговые доходы составили 20044,9 тыс. рублей, или 98,4 % от общей суммы доходов. </w:t>
      </w:r>
    </w:p>
    <w:p>
      <w:pPr>
        <w:pStyle w:val="21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бюджета поселения в 2018 году налоговые доходы составляют – 17899,5 тыс. рублей. Удельный вес налоговых доходов в общей сумме налоговых и неналоговых доходов бюджета поселения прогнозируется в 2018 году на уровне 89,3 %.</w:t>
      </w:r>
    </w:p>
    <w:p>
      <w:pPr>
        <w:pStyle w:val="21"/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труктура налоговых и неналоговых доходов бюджета Мглинского городского поселения приведена в таблице.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086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логовые и неналоговые доходы бюджета поселения, всего,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9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5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27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68,2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налоговые  доход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12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2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9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8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8,8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логовых доходов бюджета поселения (%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35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налоговые доход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2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9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9,4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ельный вес неналоговых доходов бюджета поселения (%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,8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,65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Налоговые доходы.</w:t>
      </w:r>
    </w:p>
    <w:p>
      <w:pPr>
        <w:pStyle w:val="Normal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7"/>
        <w:ind w:left="-426" w:firstLine="709"/>
        <w:rPr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i w:val="false"/>
          <w:iCs w:val="false"/>
          <w:color w:val="000000"/>
          <w:sz w:val="28"/>
          <w:szCs w:val="28"/>
          <w:u w:val="none"/>
        </w:rPr>
        <w:t>НАЛОГИ НА ПРИБЫЛЬ, ДОХОДЫ</w:t>
      </w:r>
    </w:p>
    <w:p>
      <w:pPr>
        <w:pStyle w:val="Heading7"/>
        <w:ind w:left="-426" w:firstLine="709"/>
        <w:rPr>
          <w:iCs w:val="false"/>
          <w:color w:val="000000"/>
          <w:sz w:val="28"/>
          <w:szCs w:val="28"/>
          <w:u w:val="none"/>
        </w:rPr>
      </w:pPr>
      <w:r>
        <w:rPr>
          <w:iCs w:val="false"/>
          <w:color w:val="000000"/>
          <w:sz w:val="28"/>
          <w:szCs w:val="28"/>
          <w:u w:val="none"/>
        </w:rPr>
        <w:t>Налог на доходы физических лиц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iCs/>
          <w:color w:val="FF0000"/>
          <w:sz w:val="28"/>
          <w:szCs w:val="28"/>
          <w:u w:val="none"/>
        </w:rPr>
      </w:pPr>
      <w:r>
        <w:rPr>
          <w:rFonts w:cs="Times New Roman" w:ascii="Times New Roman" w:hAnsi="Times New Roman"/>
          <w:iCs/>
          <w:color w:val="FF0000"/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й налога на доходы физических лиц на 2018 год осуществлен исходя из ожидаемой оценки поступлений налога на доходы физических лиц на 2017 год, а также из фонда оплаты труда на 2018 год.</w:t>
      </w:r>
    </w:p>
    <w:p>
      <w:pPr>
        <w:pStyle w:val="Normal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оступлений налога в бюджет поселения на текущий год составила    4903,6 тыс. рублей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налога на доходы физических лиц прогнозируется  на  2018 год- 5163,6 тыс. рублей,  2019 год – 5427,7 тыс. рублей, 2020 год 5691,8 тыс. рублей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       </w:t>
      </w:r>
    </w:p>
    <w:p>
      <w:pPr>
        <w:pStyle w:val="Normal"/>
        <w:shd w:fill="FFFFFF" w:val="clear"/>
        <w:spacing w:lineRule="exact" w:line="317" w:before="0" w:after="0"/>
        <w:ind w:left="422" w:firstLine="5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кцизы на автомобильный и прямогонный бензин, дизельное топливо, моторные масла для дизельных и (или) карбюраторных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(инжекторных) двигателей, производимых на территории Российской</w:t>
      </w:r>
    </w:p>
    <w:p>
      <w:pPr>
        <w:pStyle w:val="Normal"/>
        <w:shd w:fill="FFFFFF" w:val="clear"/>
        <w:spacing w:lineRule="exact" w:line="317"/>
        <w:ind w:right="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Федерации</w:t>
      </w:r>
    </w:p>
    <w:p>
      <w:pPr>
        <w:pStyle w:val="Normal"/>
        <w:shd w:fill="FFFFFF" w:val="clear"/>
        <w:spacing w:lineRule="exact" w:line="317" w:before="0" w:after="0"/>
        <w:ind w:left="10" w:right="34" w:firstLine="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поступления акцизов на автомобильный и прямогонный бензин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изельное топливо, моторные масла для дизельных и (или) карбюраторных </w:t>
      </w:r>
      <w:r>
        <w:rPr>
          <w:rFonts w:cs="Times New Roman" w:ascii="Times New Roman" w:hAnsi="Times New Roman"/>
          <w:sz w:val="28"/>
          <w:szCs w:val="28"/>
        </w:rPr>
        <w:t xml:space="preserve">(инжекторных). двигателей, производимых на территории Российско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Федерации осуществлен на основании проекта закона Брянской области «Об </w:t>
      </w:r>
      <w:r>
        <w:rPr>
          <w:rFonts w:cs="Times New Roman" w:ascii="Times New Roman" w:hAnsi="Times New Roman"/>
          <w:sz w:val="28"/>
          <w:szCs w:val="28"/>
        </w:rPr>
        <w:t xml:space="preserve">областном бюджете на 2018 год и на плановый период 2019 и 2020 годов». </w:t>
      </w:r>
    </w:p>
    <w:p>
      <w:pPr>
        <w:pStyle w:val="Normal"/>
        <w:shd w:fill="FFFFFF" w:val="clear"/>
        <w:spacing w:lineRule="exact" w:line="322" w:before="0" w:after="0"/>
        <w:ind w:left="5" w:right="34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умма прогнозируемого поступления по акцизам на автомобильный 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ямогонный бензин, дизельное топливо, моторные масла для дизельных и (или) </w:t>
      </w:r>
      <w:r>
        <w:rPr>
          <w:rFonts w:cs="Times New Roman" w:ascii="Times New Roman" w:hAnsi="Times New Roman"/>
          <w:sz w:val="28"/>
          <w:szCs w:val="28"/>
        </w:rPr>
        <w:t>карбюраторных (инжекторных) двигателей, производимых на территории Российской Федерации на 2018 год равна 1701,6 тыс. рублей, на 2019 год-1795,6 тыс. рублей., на 2020 год- 1890,6 тыс. рублей.</w:t>
      </w:r>
    </w:p>
    <w:p>
      <w:pPr>
        <w:pStyle w:val="Normal"/>
        <w:shd w:fill="FFFFFF" w:val="clear"/>
        <w:spacing w:before="0" w:after="0"/>
        <w:ind w:righ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диный сельскохозяйственный налог</w:t>
      </w:r>
    </w:p>
    <w:p>
      <w:pPr>
        <w:pStyle w:val="Normal"/>
        <w:shd w:fill="FFFFFF" w:val="clear"/>
        <w:spacing w:lineRule="exact" w:line="317" w:before="0" w:after="0"/>
        <w:ind w:left="29" w:right="51" w:firstLine="5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поступлений единого сельскохозяйственного налога производится 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оответствии с главой 26.1 Налогового кодекса Российской Федерации «Систем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логообложения для сельскохозяйственных товаропроизводителей (единый </w:t>
      </w:r>
      <w:r>
        <w:rPr>
          <w:rFonts w:cs="Times New Roman" w:ascii="Times New Roman" w:hAnsi="Times New Roman"/>
          <w:sz w:val="28"/>
          <w:szCs w:val="28"/>
        </w:rPr>
        <w:t>сельскохозяйственный налог)».</w:t>
      </w:r>
    </w:p>
    <w:p>
      <w:pPr>
        <w:pStyle w:val="Normal"/>
        <w:shd w:fill="FFFFFF" w:val="clear"/>
        <w:spacing w:lineRule="exact" w:line="322" w:before="0" w:after="0"/>
        <w:ind w:left="10" w:right="51" w:firstLine="5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ой для расчета прогноза единого сельскохозяйственного налог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является налоговая база - планируемое превышение доходов над расходами за </w:t>
      </w:r>
      <w:r>
        <w:rPr>
          <w:rFonts w:cs="Times New Roman" w:ascii="Times New Roman" w:hAnsi="Times New Roman"/>
          <w:sz w:val="28"/>
          <w:szCs w:val="28"/>
        </w:rPr>
        <w:t xml:space="preserve">текущий год по данным ГКУ Брянской области «Мглинское районно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правление сельского хозяйства», а также фактически сложившееся превышение </w:t>
      </w:r>
      <w:r>
        <w:rPr>
          <w:rFonts w:cs="Times New Roman" w:ascii="Times New Roman" w:hAnsi="Times New Roman"/>
          <w:sz w:val="28"/>
          <w:szCs w:val="28"/>
        </w:rPr>
        <w:t xml:space="preserve">доходов над расходами за последний отчетный год (по данным отчетности </w:t>
      </w:r>
      <w:r>
        <w:rPr>
          <w:rFonts w:cs="Times New Roman" w:ascii="Times New Roman" w:hAnsi="Times New Roman"/>
          <w:spacing w:val="-1"/>
          <w:sz w:val="28"/>
          <w:szCs w:val="28"/>
        </w:rPr>
        <w:t>Межрайонной ИФНС России № 8 по Брянской области по форме 5-ЕСХН).</w:t>
      </w:r>
    </w:p>
    <w:p>
      <w:pPr>
        <w:pStyle w:val="Normal"/>
        <w:shd w:fill="FFFFFF" w:val="clear"/>
        <w:spacing w:lineRule="exact" w:line="326" w:before="0" w:after="0"/>
        <w:ind w:left="14" w:firstLine="8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ступления единого сельскохозяйственного налога в бюджет района на 2018 год спрогнозированы в сумме 549,5 тыс.рублей.</w:t>
      </w:r>
    </w:p>
    <w:p>
      <w:pPr>
        <w:pStyle w:val="Normal"/>
        <w:shd w:fill="FFFFFF" w:val="clear"/>
        <w:spacing w:lineRule="exact" w:line="322" w:before="0" w:after="0"/>
        <w:ind w:left="10" w:right="86" w:firstLine="7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налога на 2019 и 2020 годы оценивается в 579,1 тыс. рублей и 608,9 тыс. рублей соответственно.</w:t>
      </w:r>
    </w:p>
    <w:p>
      <w:pPr>
        <w:pStyle w:val="TextBody"/>
        <w:ind w:left="-426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  <w:t>НАЛОГИ НА ИМУЩЕСТВО</w:t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алог на имущество физических лиц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Прогноз поступлений по налогу на имущество физических лиц в бюджет поселения составляет: на 2018 год – 2539,7 тыс. рублей,  на 2019 тыс. год – 2590,5 тыс. рублей, на 2020 год -  2642,3 тыс. рублей, который в соответствии с действующим бюджетным законодательством по нормативу 100% зачисляется в доходы местных бюджетов.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емельный налог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по земельному налогу в бюджет поселения составляет:</w:t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8 год – 7945,1 тыс. рублей, на 2019 год – 9195,2 тыс. рублей, на 2020 год- 9195,2 тыс. рублей, который в соответствии с Бюджетным кодексом Российской Федерации подлежит зачислению в местные бюджеты по нормативу 100%.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Неналоговые доходы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я. 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0"/>
        <w:ind w:right="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поступления доходов, получаемых в виде арендной платы за земельные участки, государственная собственность на которые не разграничена и которая расположена в границах поселений, а также средства от продажи права на заключение договоров аренды указанных земельных участков, рассчитан на основе анализа начисленных сумм арендной платы за 2016 год, сведений администраторов платежа о начислениях арендной платы в текущем году и оценки на 2018 год  с учетом достигнутого 2017 году уровня собираемости платежа и проведения работы по погашению недоимки. Прогнозируемый объем поступления арендной платы за землю в доход бюджета поселения на 2018-2020 годы составит 1835,8 тыс. рублей, и 1835,8 тыс. рублей,1835,8 тыс. рублей. </w:t>
      </w:r>
    </w:p>
    <w:p>
      <w:pPr>
        <w:pStyle w:val="Normal"/>
        <w:shd w:fill="FFFFFF" w:val="clear"/>
        <w:spacing w:lineRule="exact" w:line="322" w:before="0" w:after="0"/>
        <w:ind w:right="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0"/>
        <w:ind w:right="29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.    </w:t>
      </w:r>
    </w:p>
    <w:p>
      <w:pPr>
        <w:pStyle w:val="Normal"/>
        <w:shd w:fill="FFFFFF" w:val="clear"/>
        <w:spacing w:lineRule="exact" w:line="322" w:before="0" w:after="0"/>
        <w:ind w:right="29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36" w:before="0" w:after="0"/>
        <w:ind w:left="58" w:right="29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анных поступлений в 2018 году планируется в сумме 259,6 тыс. рублей, в 2019 году – 253,6 тыс. рублей, и в 2020 году -253,6 тыс. рублей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от продажи материальных и нематериальных активов</w:t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ноз поступлений  доходов от продажи земельных участков, находящихся в государственной и муниципальной собственности в бюджет поселения составляет в 2018 году  50,0 тыс. рублей, в 2019 году – 50,0 тыс. рублей, в 2020 году – 50,0 тыс. рублей.</w:t>
      </w:r>
    </w:p>
    <w:p>
      <w:pPr>
        <w:pStyle w:val="Normal"/>
        <w:spacing w:lineRule="auto" w:line="240" w:before="0" w:after="0"/>
        <w:ind w:left="-42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2018 году запланирован в  сумме 320,2 тыс. рублей, в 2019 году – 323,6 тыс.рублей, в 2020 году – 335,2 тыс. рублей.</w:t>
      </w:r>
    </w:p>
    <w:p>
      <w:pPr>
        <w:pStyle w:val="TextBodyIndent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безвозмездных поступлений из бюджета представлена в таблице:</w:t>
        <w:tab/>
        <w:tab/>
        <w:tab/>
        <w:tab/>
        <w:tab/>
        <w:tab/>
        <w:tab/>
        <w:tab/>
      </w:r>
    </w:p>
    <w:p>
      <w:pPr>
        <w:pStyle w:val="TextBodyIndent"/>
        <w:spacing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1800"/>
        <w:gridCol w:w="1800"/>
        <w:gridCol w:w="1260"/>
        <w:gridCol w:w="1260"/>
        <w:gridCol w:w="1179"/>
      </w:tblGrid>
      <w:tr>
        <w:trPr>
          <w:trHeight w:val="338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на 2016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2017 год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ноз</w:t>
            </w:r>
          </w:p>
        </w:tc>
      </w:tr>
      <w:tr>
        <w:trPr>
          <w:trHeight w:val="576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8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</w:tr>
      <w:tr>
        <w:trPr>
          <w:trHeight w:val="448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звозмездные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упления всего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7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2</w:t>
            </w:r>
          </w:p>
        </w:tc>
      </w:tr>
      <w:tr>
        <w:trPr>
          <w:trHeight w:val="303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76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628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убвен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9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0,2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3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35,2</w:t>
            </w:r>
          </w:p>
        </w:tc>
      </w:tr>
      <w:tr>
        <w:trPr>
          <w:trHeight w:val="305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61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8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прочие межбюджетные тран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6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субвенций на 2018 год составляет 320.2 рубля(100 % от общего объема безвозмездных поступлений).</w:t>
      </w:r>
    </w:p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объемы субвенций из бюджета района на 2018-2019 годы.</w:t>
      </w:r>
    </w:p>
    <w:p>
      <w:pPr>
        <w:pStyle w:val="TextBodyIndent"/>
        <w:spacing w:lineRule="auto" w:line="240" w:before="0" w:after="0"/>
        <w:ind w:left="-426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субвенций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8 год, рубле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9 год,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0 года, рублей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 муниципальных районов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,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городских поселений на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, организации деятельности административных комиссий и определения перечня должностных лиц органов местного самоуправления, уполномоченных  составлять протоколы об административных правонарушениях.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,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,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,2</w:t>
            </w:r>
          </w:p>
        </w:tc>
      </w:tr>
    </w:tbl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 ПОСЕЛЕНИЯ МГЛИНСКОГО ГОРОДСКОГО ПОСЕЛЕНИЯ В 2018-2019 ГОДАХ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расходов определенный в проекте бюджета поселения на 2018 год и плановый период 2019 и 2020 годов, составляет: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  -20365,1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  - 22051,1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  -22503,4 рублей.</w:t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на текущее содержание запланированы исходя из ресурсных возможностей бюджета.</w:t>
      </w:r>
    </w:p>
    <w:p>
      <w:pPr>
        <w:pStyle w:val="21"/>
        <w:spacing w:lineRule="auto" w:line="240"/>
        <w:ind w:left="-426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21"/>
        <w:spacing w:lineRule="auto" w:line="240"/>
        <w:ind w:left="-426" w:firstLine="709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ъем и</w:t>
      </w:r>
      <w:r>
        <w:rPr>
          <w:rFonts w:cs="Times New Roman" w:ascii="Times New Roman" w:hAnsi="Times New Roman"/>
          <w:i/>
          <w:sz w:val="28"/>
          <w:szCs w:val="28"/>
        </w:rPr>
        <w:t xml:space="preserve"> структура расходов бюджета поселения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473"/>
        <w:gridCol w:w="1620"/>
        <w:gridCol w:w="1620"/>
        <w:gridCol w:w="1440"/>
        <w:gridCol w:w="1359"/>
      </w:tblGrid>
      <w:tr>
        <w:trPr>
          <w:trHeight w:val="36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в 2016 году, тыс. руб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е на 01.12.17г.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4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3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5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7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7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57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8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9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91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86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65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242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88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6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2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6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051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3,4</w:t>
            </w:r>
          </w:p>
        </w:tc>
      </w:tr>
    </w:tbl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структуры расходов проекта бюджета поселения показывает, что  наибольший удельный вес в общей сумме расходов приходится на раздел «Жилищно-коммунальное хозяйство» 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Жилищно-коммунальное хозяйство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ходы по разделу Жилищно-коммунальное хозяйство» определены в проекте бюджета в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8 год  - 12654,2 тыс. 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 - 14242,8 тыс. 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 - 14588,5 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 динамики расходов проекта бюджета по данному разделу характеризует увеличение расходов на 2018-202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ы по сравнению с текущим год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8 году  расходы предусмотре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одразделу  05 01 «Жилищное хозяйство» в сумме 86,1 тыс. рублей, в том числе, обеспечение мероприятий по капитальному ремонту многоквартирных домов и переселению граждан в сумме 86,1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 подразделу  05 02 «Коммунальное хозяйство» в сумме 1604,9 тыс.рублей, в том числе на мероприятия по обеспечению населения бытовыми услугами 1206,1 тыс.рублей, софинансирование объектов капитальных вложений муниципальной собственности 398,8 тыс.руб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подразделу 05 03 «Благоустройство» в сумме 10963,10 тыс. рублей в том числе,   уличное освещение – 3313,6 тыс. рублей, организация и содержание мест захоронения – 1009,3 тыс. рублей, прочие мероприятия по благоустройству сельских поселений – 5394,9 тыс. рублей, мероприятия по благоустройтсву по программе «Формирование современной городской среды на территории Мглинского городского поселения»-1245,3 тыс.руб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«Национальная экономи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асходы  по данному разделу в 2018 году предусмотрены в сумме 7197.7 тыс. рублей. В рамках данного раздела расходы  предусмотрены на водное хозяйство ( мероприятия в области использования, охраны водных объектов и гидротехнических сооружений) в сумме 728.3 рублей, дорожное хозяйство (дорожные фонды) в сумме 6313,4 тыс. рублей, мероприятия в сфере архитектуры и градостроительства в сумме 156,0 тыс.рублей, </w:t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Национальная оборона»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8 год расходы по  разделу «Национальная оборона»   прогнозируются  в   сумме 319,9 тыс. рублей. На 2019 год  они планируются в сумме   323,4 тыс. рублей, 2020 год – 335,0 тыс. рублей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Национальная безопас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авоохранительная деятель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2018 год расходы по разделу</w:t>
      </w:r>
      <w:r>
        <w:rPr>
          <w:rFonts w:cs="Times New Roman" w:ascii="Times New Roman" w:hAnsi="Times New Roman"/>
          <w:sz w:val="28"/>
          <w:szCs w:val="28"/>
        </w:rPr>
        <w:t xml:space="preserve"> «Национальная безопасность и правоохранительная деятельност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огнозируются  в   сумме - 157,8 тыс.рублей,  в 2019 - 2020г расходы составят   157,9 тыс. рублей   и  157,9 тыс. рублей соответственно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амках данного раздела осуществляются мероприятия по защите населения и территории от чрезвычайных ситуаций природного и техногенного характера, гражданская оборон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</w:t>
      </w:r>
      <w:r>
        <w:rPr>
          <w:rFonts w:cs="Times New Roman" w:ascii="Times New Roman" w:hAnsi="Times New Roman"/>
          <w:color w:val="33996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бщегосударственные вопросы»</w:t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на 2018 год по разделу « Общегосударственные вопросы» планируется в объеме 19,6 тыс  рублей, или 0,1 % в общем объеме расходов, в т.ч. на создание резервного фонда -10 тыс.рубл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«Образование»</w:t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18 году удельный вес расходов на раздел «Образование» планируется  0,04 %, в 2019 году 0,04 %, в 2020 году 0,04% процента.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образования на 2018 год запланированы следующие расходы: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работе с семьей, детьми и молодежью.</w:t>
      </w:r>
      <w:r>
        <w:rPr>
          <w:rFonts w:cs="Times New Roman" w:ascii="Times New Roman" w:hAnsi="Times New Roman"/>
          <w:sz w:val="28"/>
          <w:szCs w:val="28"/>
        </w:rPr>
        <w:t>Расходные обязательства проектом бюджета определены в объеме 7,90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 ежегодно.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Раз</w:t>
      </w:r>
      <w:r>
        <w:rPr>
          <w:rFonts w:cs="Times New Roman" w:ascii="Times New Roman" w:hAnsi="Times New Roman"/>
          <w:sz w:val="28"/>
          <w:szCs w:val="28"/>
        </w:rPr>
        <w:t>дел  «Физическая культура и спорт»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разделу   «Физическая культура и спорт» на 2018- 2020 годы расходные обязательства проектом бюджета определены в объеме 7,9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 ежегодно. В общем объеме бюджета в 201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у доля расходов по разделу составит 0,0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%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ые программы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сходной части бюджета Мглинского городского поселения предусмотрены  ассигнования на реализацию 2-х муниципальных программ: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Проведение капитального ремонта многоквартирных домов на территории Мглинского городского поселения»(2018-2020 годы). 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рогнозируются в 2018 г. в сумме 86,1 тыс. рублей. Удельный вес в структуре расходов 0,4 %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муниципальной программы: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ведение активной агитационной разъяснительной работы с населением;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пределение очередности и срока проведения капитального ремонта общего имущества в многоквартирных домах Мглинского городского поселения;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Использование эффективных технических решений и материалов при проведении капитального ремонта;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еспечение качественного и своевременного выполнения работ по капитальному ремонту общего имущества многоквартирных домов;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Выполенение в необходимом объеме капитального ремонта и увеличение срока службы и эксплуатации кровельных покрытий, инфраструктуры подвальных помещений и фасадов;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ереход к плановым ремонтам и регулярному обслуживанию жилищного фонда;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влечение средств населения на модернизацию жилищного фонда;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Создание условий для выбора собственниками помещений в многоквартирных домах способов управления данными домами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Муниципальная программа «Формирование современной городской среды на территории Мглинского городского поселения на 2018-2019 годы »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рогнозируются в 2018 г. в сумме 1245,3 тыс. рублей. Удельный вес в структуре расходов 6,1 %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муниципальной программы: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еспечение формирования единого облика муниципального образования;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расходов бюджета поселения «Межбюджетные трансферты» в 2018 году приходится 2,4 тыс. рублей или 0,01 %от общего объема расходов.</w:t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объемы иных межбюджетных трансфертов из бюджета поселения представлены в таблице.</w:t>
      </w:r>
    </w:p>
    <w:p>
      <w:pPr>
        <w:pStyle w:val="Normal"/>
        <w:tabs>
          <w:tab w:val="clear" w:pos="708"/>
          <w:tab w:val="left" w:pos="789" w:leader="none"/>
        </w:tabs>
        <w:spacing w:lineRule="auto" w:line="240" w:before="0" w:after="0"/>
        <w:ind w:left="-426" w:firstLine="709"/>
        <w:rPr/>
      </w:pPr>
      <w:r>
        <w:rPr/>
        <w:tab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бюджету муниципальных районов на осуществление передаваемых полномочий по внешнему муниципальному финансовому контролю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</w:tr>
    </w:tbl>
    <w:p>
      <w:pPr>
        <w:pStyle w:val="Normal"/>
        <w:tabs>
          <w:tab w:val="clear" w:pos="708"/>
          <w:tab w:val="left" w:pos="789" w:leader="none"/>
        </w:tabs>
        <w:spacing w:lineRule="auto" w:line="240" w:before="0" w:after="0"/>
        <w:ind w:left="-42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Footnote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 решения Мглинского городского поселения  Совета народных депутатов города Мглина «О </w:t>
      </w:r>
      <w:r>
        <w:rPr>
          <w:bCs/>
          <w:sz w:val="28"/>
          <w:szCs w:val="28"/>
        </w:rPr>
        <w:t xml:space="preserve">бюджете Мглинского городского поселения   на 2018 год </w:t>
      </w:r>
      <w:r>
        <w:rPr>
          <w:sz w:val="28"/>
          <w:szCs w:val="28"/>
        </w:rPr>
        <w:t>и плановый период 2019 и 2020 годы» установлено следующее:</w:t>
      </w:r>
    </w:p>
    <w:p>
      <w:pPr>
        <w:pStyle w:val="Footnote"/>
        <w:widowControl w:val="false"/>
        <w:ind w:firstLine="720"/>
        <w:jc w:val="both"/>
        <w:rPr/>
      </w:pPr>
      <w:r>
        <w:rPr>
          <w:sz w:val="28"/>
          <w:szCs w:val="28"/>
        </w:rPr>
        <w:t>Проект решения о бюджете и представленные  одновременно с ним  материалы  соответствуют требованиям Бюджетного кодекса Российской Федерации,  Налоговому Кодексу Российской Федерации, и иным нормативным правовым актам действующего законодательства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тели проекта бюджета на очередной финансовый год и на плановый период достоверны и  соответствуют БК РФ и Налоговому Кодексу РФ и их изменениям, вступающим в силу с 1 января 2018 года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енный проект бюджета в целом соответствует требованиям к формированию проекта бюджета и его содержанию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Доходы, бюджетные ассигнования, направляемые на исполнение расходных обязательств, в том числе  межбюджетные,   </w:t>
      </w:r>
      <w:r>
        <w:rPr>
          <w:bCs/>
          <w:color w:val="000000"/>
          <w:sz w:val="28"/>
          <w:szCs w:val="28"/>
        </w:rPr>
        <w:t>на очередной финансовый год</w:t>
      </w:r>
      <w:r>
        <w:rPr>
          <w:color w:val="000000"/>
          <w:sz w:val="28"/>
          <w:szCs w:val="28"/>
        </w:rPr>
        <w:t xml:space="preserve"> и на плановый период обоснова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рольно-счетная палата Мглинского района предлагает  рассмотреть  и утвердить представленный проект Реш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городского поселения  Совета народных депутатов города Мглина «О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е Мглинского городского поселения   на 2018 год </w:t>
      </w:r>
      <w:r>
        <w:rPr>
          <w:rFonts w:cs="Times New Roman" w:ascii="Times New Roman" w:hAnsi="Times New Roman"/>
          <w:sz w:val="28"/>
          <w:szCs w:val="28"/>
        </w:rPr>
        <w:t>и плановый период 2019 и 2020 годы</w:t>
      </w:r>
      <w:r>
        <w:rPr>
          <w:sz w:val="28"/>
          <w:szCs w:val="28"/>
        </w:rPr>
        <w:t>».</w:t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глинского района                                                                               Л.В.Чупри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кова Н.Е</w:t>
      </w:r>
    </w:p>
    <w:sectPr>
      <w:footerReference w:type="default" r:id="rId2"/>
      <w:type w:val="nextPage"/>
      <w:pgSz w:w="11906" w:h="16838"/>
      <w:pgMar w:left="1418" w:right="851" w:gutter="0" w:header="0" w:top="11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47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09"/>
      <w:jc w:val="center"/>
      <w:outlineLvl w:val="6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eading1Char">
    <w:name w:val="Heading 1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Heading2Char">
    <w:name w:val="Heading 2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7Char">
    <w:name w:val="Heading 7 Char"/>
    <w:basedOn w:val="Style9"/>
    <w:qFormat/>
    <w:rPr>
      <w:rFonts w:ascii="Times New Roman" w:hAnsi="Times New Roman" w:cs="Times New Roman"/>
      <w:b/>
      <w:i/>
      <w:sz w:val="24"/>
      <w:u w:val="single"/>
      <w:lang w:val="en-US"/>
    </w:rPr>
  </w:style>
  <w:style w:type="character" w:styleId="Heading8Char">
    <w:name w:val="Heading 8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9Char">
    <w:name w:val="Heading 9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BodyTextChar">
    <w:name w:val="Body Text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BodyTextIndentChar">
    <w:name w:val="Body Text Indent Char"/>
    <w:basedOn w:val="Style9"/>
    <w:qFormat/>
    <w:rPr>
      <w:rFonts w:cs="Times New Roman"/>
    </w:rPr>
  </w:style>
  <w:style w:type="character" w:styleId="BodyText2Char">
    <w:name w:val="Body Text 2 Char"/>
    <w:basedOn w:val="Style9"/>
    <w:qFormat/>
    <w:rPr>
      <w:rFonts w:cs="Times New Roman"/>
    </w:rPr>
  </w:style>
  <w:style w:type="character" w:styleId="BodyText3Char">
    <w:name w:val="Body Text 3 Char"/>
    <w:basedOn w:val="Style9"/>
    <w:qFormat/>
    <w:rPr>
      <w:rFonts w:cs="Times New Roman"/>
      <w:sz w:val="16"/>
    </w:rPr>
  </w:style>
  <w:style w:type="character" w:styleId="BodyTextIndent2Char">
    <w:name w:val="Body Text Indent 2 Char"/>
    <w:basedOn w:val="Style9"/>
    <w:qFormat/>
    <w:rPr>
      <w:rFonts w:cs="Times New Roman"/>
    </w:rPr>
  </w:style>
  <w:style w:type="character" w:styleId="TitleChar">
    <w:name w:val="Title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SubtitleChar">
    <w:name w:val="Subtitle Char"/>
    <w:basedOn w:val="Style9"/>
    <w:qFormat/>
    <w:rPr>
      <w:rFonts w:ascii="Times New Roman" w:hAnsi="Times New Roman" w:cs="Times New Roman"/>
      <w:i/>
      <w:sz w:val="24"/>
      <w:u w:val="single"/>
      <w:lang w:val="en-US"/>
    </w:rPr>
  </w:style>
  <w:style w:type="character" w:styleId="HeaderChar">
    <w:name w:val="Header Char"/>
    <w:basedOn w:val="Style9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basedOn w:val="Style9"/>
    <w:qFormat/>
    <w:rPr>
      <w:rFonts w:ascii="Tahoma" w:hAnsi="Tahoma" w:cs="Times New Roman"/>
      <w:sz w:val="16"/>
    </w:rPr>
  </w:style>
  <w:style w:type="character" w:styleId="FooterChar">
    <w:name w:val="Footer Char"/>
    <w:basedOn w:val="Style9"/>
    <w:qFormat/>
    <w:rPr>
      <w:rFonts w:cs="Times New Roman"/>
      <w:lang w:val="en-US"/>
    </w:rPr>
  </w:style>
  <w:style w:type="character" w:styleId="PageNumber">
    <w:name w:val="Page Number"/>
    <w:basedOn w:val="Style9"/>
    <w:rPr>
      <w:rFonts w:cs="Times New Roman"/>
    </w:rPr>
  </w:style>
  <w:style w:type="character" w:styleId="FootnoteTextChar">
    <w:name w:val="Footnote Text Char"/>
    <w:basedOn w:val="Style9"/>
    <w:qFormat/>
    <w:rPr>
      <w:rFonts w:cs="Times New Roman"/>
      <w:sz w:val="20"/>
      <w:szCs w:val="20"/>
      <w:lang w:val="en-US"/>
    </w:rPr>
  </w:style>
  <w:style w:type="character" w:styleId="4">
    <w:name w:val="Основной текст (4)_"/>
    <w:qFormat/>
    <w:rPr>
      <w:sz w:val="27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sz w:val="27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5:37:00Z</dcterms:created>
  <dc:creator>Соколова Елена Михайловна</dc:creator>
  <dc:description/>
  <cp:keywords/>
  <dc:language>en-US</dc:language>
  <cp:lastModifiedBy>Admin</cp:lastModifiedBy>
  <cp:lastPrinted>2017-12-11T09:24:00Z</cp:lastPrinted>
  <dcterms:modified xsi:type="dcterms:W3CDTF">2017-12-25T06:32:00Z</dcterms:modified>
  <cp:revision>247</cp:revision>
  <dc:subject/>
  <dc:title>ЗАКЛЮЧЕНИЕ</dc:title>
</cp:coreProperties>
</file>