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Шумаров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02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1                            Шумаров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1 декабря 2016 года №  4/92 «О бюджете Шумаров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Шумаровского сельского Совета народных депутатов  «О бюджете Шумаровского сельского поселения на 2017 год и на плановый период 2018 и 2019 годов» (в редакции решения от 31.01.2017 года № 4/94) (далее проект решения), отмечает следующ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 доходная часть бюджета на 2017 год увеличилась на 270 000,00 рублей, в связи с увеличением безвозмездных поступлений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 + 270 000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270 000,00 рублей, в том числе по разделам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  + 270 000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2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Функционирование высшего должностного лица субъекта Российской Федерации и муниципального образования       + 118 860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 +118 860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4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                                     +151 140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аппарат    +151 140,00 рублей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  дефицит бюджета не изменил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Шумаровскому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6:41:00Z</dcterms:created>
  <dc:creator>User</dc:creator>
  <dc:description/>
  <cp:keywords/>
  <dc:language>en-US</dc:language>
  <cp:lastModifiedBy>Admin</cp:lastModifiedBy>
  <cp:lastPrinted>2017-02-25T09:48:00Z</cp:lastPrinted>
  <dcterms:modified xsi:type="dcterms:W3CDTF">2017-02-25T06:50:00Z</dcterms:modified>
  <cp:revision>4</cp:revision>
  <dc:subject/>
  <dc:title>ГКУ Брянской области</dc:title>
</cp:coreProperties>
</file>